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040</wp:posOffset>
                </wp:positionH>
                <wp:positionV relativeFrom="paragraph">
                  <wp:posOffset>1097915</wp:posOffset>
                </wp:positionV>
                <wp:extent cx="580390" cy="546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5.2pt;margin-top:86.45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0270</wp:posOffset>
                </wp:positionH>
                <wp:positionV relativeFrom="paragraph">
                  <wp:posOffset>1496060</wp:posOffset>
                </wp:positionV>
                <wp:extent cx="580390" cy="546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1pt;margin-top:117.8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95</wp:posOffset>
                </wp:positionH>
                <wp:positionV relativeFrom="paragraph">
                  <wp:posOffset>1496060</wp:posOffset>
                </wp:positionV>
                <wp:extent cx="580390" cy="546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85pt;margin-top:117.8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040</wp:posOffset>
                </wp:positionH>
                <wp:positionV relativeFrom="paragraph">
                  <wp:posOffset>1915795</wp:posOffset>
                </wp:positionV>
                <wp:extent cx="580390" cy="546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50.85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0660</wp:posOffset>
                </wp:positionH>
                <wp:positionV relativeFrom="paragraph">
                  <wp:posOffset>1496060</wp:posOffset>
                </wp:positionV>
                <wp:extent cx="580390" cy="546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pt;margin-top:117.8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7700</wp:posOffset>
                </wp:positionH>
                <wp:positionV relativeFrom="paragraph">
                  <wp:posOffset>1097915</wp:posOffset>
                </wp:positionV>
                <wp:extent cx="580390" cy="546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pt;margin-top:86.45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7700</wp:posOffset>
                </wp:positionH>
                <wp:positionV relativeFrom="paragraph">
                  <wp:posOffset>1915795</wp:posOffset>
                </wp:positionV>
                <wp:extent cx="580390" cy="546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pt;margin-top:150.85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6240</wp:posOffset>
                </wp:positionH>
                <wp:positionV relativeFrom="paragraph">
                  <wp:posOffset>1496060</wp:posOffset>
                </wp:positionV>
                <wp:extent cx="580390" cy="546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2pt;margin-top:117.8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5850</wp:posOffset>
                </wp:positionH>
                <wp:positionV relativeFrom="paragraph">
                  <wp:posOffset>1496060</wp:posOffset>
                </wp:positionV>
                <wp:extent cx="580390" cy="546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117.8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2800</wp:posOffset>
                </wp:positionH>
                <wp:positionV relativeFrom="paragraph">
                  <wp:posOffset>1097915</wp:posOffset>
                </wp:positionV>
                <wp:extent cx="580390" cy="546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86.45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2800</wp:posOffset>
                </wp:positionH>
                <wp:positionV relativeFrom="paragraph">
                  <wp:posOffset>1915795</wp:posOffset>
                </wp:positionV>
                <wp:extent cx="580390" cy="546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150.85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89550</wp:posOffset>
                </wp:positionH>
                <wp:positionV relativeFrom="paragraph">
                  <wp:posOffset>1436370</wp:posOffset>
                </wp:positionV>
                <wp:extent cx="580390" cy="546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5pt;margin-top:113.1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8225</wp:posOffset>
                </wp:positionH>
                <wp:positionV relativeFrom="paragraph">
                  <wp:posOffset>1027430</wp:posOffset>
                </wp:positionV>
                <wp:extent cx="580390" cy="546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75pt;margin-top:80.9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5630</wp:posOffset>
                </wp:positionH>
                <wp:positionV relativeFrom="paragraph">
                  <wp:posOffset>1436370</wp:posOffset>
                </wp:positionV>
                <wp:extent cx="580390" cy="546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pt;margin-top:113.1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0</wp:posOffset>
                </wp:positionH>
                <wp:positionV relativeFrom="paragraph">
                  <wp:posOffset>1496060</wp:posOffset>
                </wp:positionV>
                <wp:extent cx="580390" cy="546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117.8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8225</wp:posOffset>
                </wp:positionH>
                <wp:positionV relativeFrom="paragraph">
                  <wp:posOffset>1830070</wp:posOffset>
                </wp:positionV>
                <wp:extent cx="580390" cy="546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75pt;margin-top:144.1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6230</wp:posOffset>
                </wp:positionH>
                <wp:positionV relativeFrom="paragraph">
                  <wp:posOffset>3115945</wp:posOffset>
                </wp:positionV>
                <wp:extent cx="1313815" cy="158369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1583640"/>
                        </a:xfrm>
                        <a:custGeom>
                          <a:avLst/>
                          <a:gdLst>
                            <a:gd name="textAreaLeft" fmla="*/ 36360 w 744840"/>
                            <a:gd name="textAreaRight" fmla="*/ 708480 w 744840"/>
                            <a:gd name="textAreaTop" fmla="*/ 36360 h 897840"/>
                            <a:gd name="textAreaBottom" fmla="*/ 861480 h 897840"/>
                          </a:gdLst>
                          <a:ahLst/>
                          <a:rect l="textAreaLeft" t="textAreaTop" r="textAreaRight" b="textAreaBottom"/>
                          <a:pathLst>
                            <a:path w="21600" h="260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435"/>
                              </a:lnTo>
                              <a:arcTo wR="3600" hR="3600" stAng="10800000" swAng="-5400000"/>
                              <a:lnTo>
                                <a:pt x="18000" y="260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9pt;margin-top:245.35pt;width:103.4pt;height:12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0045</wp:posOffset>
                </wp:positionH>
                <wp:positionV relativeFrom="paragraph">
                  <wp:posOffset>3115945</wp:posOffset>
                </wp:positionV>
                <wp:extent cx="1313815" cy="158369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1583640"/>
                        </a:xfrm>
                        <a:custGeom>
                          <a:avLst/>
                          <a:gdLst>
                            <a:gd name="textAreaLeft" fmla="*/ 36360 w 744840"/>
                            <a:gd name="textAreaRight" fmla="*/ 708480 w 744840"/>
                            <a:gd name="textAreaTop" fmla="*/ 36360 h 897840"/>
                            <a:gd name="textAreaBottom" fmla="*/ 861480 h 897840"/>
                          </a:gdLst>
                          <a:ahLst/>
                          <a:rect l="textAreaLeft" t="textAreaTop" r="textAreaRight" b="textAreaBottom"/>
                          <a:pathLst>
                            <a:path w="21600" h="260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435"/>
                              </a:lnTo>
                              <a:arcTo wR="3600" hR="3600" stAng="10800000" swAng="-5400000"/>
                              <a:lnTo>
                                <a:pt x="18000" y="260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35pt;margin-top:245.35pt;width:103.4pt;height:12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3860</wp:posOffset>
                </wp:positionH>
                <wp:positionV relativeFrom="paragraph">
                  <wp:posOffset>3115945</wp:posOffset>
                </wp:positionV>
                <wp:extent cx="1313815" cy="15836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1583640"/>
                        </a:xfrm>
                        <a:custGeom>
                          <a:avLst/>
                          <a:gdLst>
                            <a:gd name="textAreaLeft" fmla="*/ 36360 w 744840"/>
                            <a:gd name="textAreaRight" fmla="*/ 708480 w 744840"/>
                            <a:gd name="textAreaTop" fmla="*/ 36360 h 897840"/>
                            <a:gd name="textAreaBottom" fmla="*/ 861480 h 897840"/>
                          </a:gdLst>
                          <a:ahLst/>
                          <a:rect l="textAreaLeft" t="textAreaTop" r="textAreaRight" b="textAreaBottom"/>
                          <a:pathLst>
                            <a:path w="21600" h="260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435"/>
                              </a:lnTo>
                              <a:arcTo wR="3600" hR="3600" stAng="10800000" swAng="-5400000"/>
                              <a:lnTo>
                                <a:pt x="18000" y="260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1.8pt;margin-top:245.35pt;width:103.4pt;height:12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7675</wp:posOffset>
                </wp:positionH>
                <wp:positionV relativeFrom="paragraph">
                  <wp:posOffset>3115945</wp:posOffset>
                </wp:positionV>
                <wp:extent cx="1313815" cy="158369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1583640"/>
                        </a:xfrm>
                        <a:custGeom>
                          <a:avLst/>
                          <a:gdLst>
                            <a:gd name="textAreaLeft" fmla="*/ 36360 w 744840"/>
                            <a:gd name="textAreaRight" fmla="*/ 708480 w 744840"/>
                            <a:gd name="textAreaTop" fmla="*/ 36360 h 897840"/>
                            <a:gd name="textAreaBottom" fmla="*/ 861480 h 897840"/>
                          </a:gdLst>
                          <a:ahLst/>
                          <a:rect l="textAreaLeft" t="textAreaTop" r="textAreaRight" b="textAreaBottom"/>
                          <a:pathLst>
                            <a:path w="21600" h="260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435"/>
                              </a:lnTo>
                              <a:arcTo wR="3600" hR="3600" stAng="10800000" swAng="-5400000"/>
                              <a:lnTo>
                                <a:pt x="18000" y="260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5.25pt;margin-top:245.35pt;width:103.4pt;height:12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60720</wp:posOffset>
                </wp:positionH>
                <wp:positionV relativeFrom="paragraph">
                  <wp:posOffset>3461385</wp:posOffset>
                </wp:positionV>
                <wp:extent cx="836295" cy="83693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837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53.6pt;margin-top:272.55pt;width:65.8pt;height:65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2415</wp:posOffset>
                </wp:positionH>
                <wp:positionV relativeFrom="paragraph">
                  <wp:posOffset>3115945</wp:posOffset>
                </wp:positionV>
                <wp:extent cx="1313815" cy="158369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1583640"/>
                        </a:xfrm>
                        <a:custGeom>
                          <a:avLst/>
                          <a:gdLst>
                            <a:gd name="textAreaLeft" fmla="*/ 36360 w 744840"/>
                            <a:gd name="textAreaRight" fmla="*/ 708480 w 744840"/>
                            <a:gd name="textAreaTop" fmla="*/ 36360 h 897840"/>
                            <a:gd name="textAreaBottom" fmla="*/ 861480 h 897840"/>
                          </a:gdLst>
                          <a:ahLst/>
                          <a:rect l="textAreaLeft" t="textAreaTop" r="textAreaRight" b="textAreaBottom"/>
                          <a:pathLst>
                            <a:path w="21600" h="260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435"/>
                              </a:lnTo>
                              <a:arcTo wR="3600" hR="3600" stAng="10800000" swAng="-5400000"/>
                              <a:lnTo>
                                <a:pt x="18000" y="260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45pt;margin-top:245.35pt;width:103.4pt;height:12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1340</wp:posOffset>
                </wp:positionH>
                <wp:positionV relativeFrom="paragraph">
                  <wp:posOffset>3461385</wp:posOffset>
                </wp:positionV>
                <wp:extent cx="836295" cy="83693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837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pt;margin-top:272.55pt;width:65.8pt;height:65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8010</wp:posOffset>
                </wp:positionH>
                <wp:positionV relativeFrom="paragraph">
                  <wp:posOffset>3461385</wp:posOffset>
                </wp:positionV>
                <wp:extent cx="836295" cy="83693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837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pt;margin-top:272.55pt;width:65.8pt;height:65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96895</wp:posOffset>
                </wp:positionH>
                <wp:positionV relativeFrom="paragraph">
                  <wp:posOffset>3461385</wp:posOffset>
                </wp:positionV>
                <wp:extent cx="836295" cy="83693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837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85pt;margin-top:272.55pt;width:65.8pt;height:65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3255</wp:posOffset>
                </wp:positionH>
                <wp:positionV relativeFrom="paragraph">
                  <wp:posOffset>3461385</wp:posOffset>
                </wp:positionV>
                <wp:extent cx="836295" cy="83693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837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5pt;margin-top:272.55pt;width:65.8pt;height:65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94120</wp:posOffset>
                </wp:positionH>
                <wp:positionV relativeFrom="paragraph">
                  <wp:posOffset>1830070</wp:posOffset>
                </wp:positionV>
                <wp:extent cx="580390" cy="546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6pt;margin-top:144.1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94120</wp:posOffset>
                </wp:positionH>
                <wp:positionV relativeFrom="paragraph">
                  <wp:posOffset>1027430</wp:posOffset>
                </wp:positionV>
                <wp:extent cx="580390" cy="5461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6pt;margin-top:80.9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9940</wp:posOffset>
                </wp:positionH>
                <wp:positionV relativeFrom="paragraph">
                  <wp:posOffset>1436370</wp:posOffset>
                </wp:positionV>
                <wp:extent cx="580390" cy="546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4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.2pt;margin-top:113.1pt;width:45.65pt;height:4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2415</wp:posOffset>
                </wp:positionH>
                <wp:positionV relativeFrom="paragraph">
                  <wp:posOffset>5424170</wp:posOffset>
                </wp:positionV>
                <wp:extent cx="2756535" cy="1271270"/>
                <wp:effectExtent l="5715" t="6985" r="508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6520" cy="1271160"/>
                        </a:xfrm>
                        <a:custGeom>
                          <a:avLst/>
                          <a:gdLst>
                            <a:gd name="textAreaLeft" fmla="*/ 0 w 1562760"/>
                            <a:gd name="textAreaRight" fmla="*/ 1563120 w 1562760"/>
                            <a:gd name="textAreaTop" fmla="*/ 93240 h 720720"/>
                            <a:gd name="textAreaBottom" fmla="*/ 627480 h 72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1.45pt;margin-top:427.1pt;width:217pt;height:100.0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38245</wp:posOffset>
                </wp:positionH>
                <wp:positionV relativeFrom="paragraph">
                  <wp:posOffset>5487670</wp:posOffset>
                </wp:positionV>
                <wp:extent cx="2712085" cy="1271270"/>
                <wp:effectExtent l="5715" t="6985" r="508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240" cy="1271160"/>
                        </a:xfrm>
                        <a:custGeom>
                          <a:avLst/>
                          <a:gdLst>
                            <a:gd name="textAreaLeft" fmla="*/ 0 w 1537560"/>
                            <a:gd name="textAreaRight" fmla="*/ 1537920 w 1537560"/>
                            <a:gd name="textAreaTop" fmla="*/ 93240 h 720720"/>
                            <a:gd name="textAreaBottom" fmla="*/ 627480 h 72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35pt;margin-top:432.1pt;width:213.5pt;height:100.0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7795</wp:posOffset>
                </wp:positionH>
                <wp:positionV relativeFrom="paragraph">
                  <wp:posOffset>7386955</wp:posOffset>
                </wp:positionV>
                <wp:extent cx="1165225" cy="1672590"/>
                <wp:effectExtent l="10160" t="5080" r="952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6725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0.85pt;margin-top:581.65pt;width:91.7pt;height:131.65pt;mso-wrap-style:none;v-text-anchor:middle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7430</wp:posOffset>
                </wp:positionH>
                <wp:positionV relativeFrom="paragraph">
                  <wp:posOffset>7386955</wp:posOffset>
                </wp:positionV>
                <wp:extent cx="1165225" cy="1672590"/>
                <wp:effectExtent l="10160" t="5080" r="952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6725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pt;margin-top:581.65pt;width:91.7pt;height:131.65pt;mso-wrap-style:none;v-text-anchor:middle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57880</wp:posOffset>
                </wp:positionH>
                <wp:positionV relativeFrom="paragraph">
                  <wp:posOffset>7386955</wp:posOffset>
                </wp:positionV>
                <wp:extent cx="1165225" cy="1672590"/>
                <wp:effectExtent l="10160" t="5080" r="952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6725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4pt;margin-top:581.65pt;width:91.7pt;height:131.65pt;mso-wrap-style:none;v-text-anchor:middle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23105</wp:posOffset>
                </wp:positionH>
                <wp:positionV relativeFrom="paragraph">
                  <wp:posOffset>7386955</wp:posOffset>
                </wp:positionV>
                <wp:extent cx="1165225" cy="1672590"/>
                <wp:effectExtent l="10160" t="5080" r="952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6725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15pt;margin-top:581.65pt;width:91.7pt;height:131.65pt;mso-wrap-style:none;v-text-anchor:middle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2655</wp:posOffset>
                </wp:positionH>
                <wp:positionV relativeFrom="paragraph">
                  <wp:posOffset>7386955</wp:posOffset>
                </wp:positionV>
                <wp:extent cx="1165225" cy="1672590"/>
                <wp:effectExtent l="10160" t="5080" r="952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6725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5pt;margin-top:581.65pt;width:91.7pt;height:131.65pt;mso-wrap-style:none;v-text-anchor:middle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09285</wp:posOffset>
                </wp:positionH>
                <wp:positionV relativeFrom="paragraph">
                  <wp:posOffset>7386955</wp:posOffset>
                </wp:positionV>
                <wp:extent cx="1165225" cy="1672590"/>
                <wp:effectExtent l="10160" t="5080" r="952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6725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55pt;margin-top:581.65pt;width:91.7pt;height:131.65pt;mso-wrap-style:none;v-text-anchor:middle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2415</wp:posOffset>
                </wp:positionH>
                <wp:positionV relativeFrom="paragraph">
                  <wp:posOffset>3851910</wp:posOffset>
                </wp:positionV>
                <wp:extent cx="6569710" cy="3429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70000" cy="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45pt;margin-top:303.3pt;width:517.25pt;height: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495</wp:posOffset>
                </wp:positionH>
                <wp:positionV relativeFrom="paragraph">
                  <wp:posOffset>-429895</wp:posOffset>
                </wp:positionV>
                <wp:extent cx="700405" cy="1226820"/>
                <wp:effectExtent l="5715" t="5080" r="1714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2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-33.85pt;width:55.1pt;height:9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93900</wp:posOffset>
                </wp:positionH>
                <wp:positionV relativeFrom="paragraph">
                  <wp:posOffset>-429895</wp:posOffset>
                </wp:positionV>
                <wp:extent cx="700405" cy="1226820"/>
                <wp:effectExtent l="5715" t="5080" r="1714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2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pt;margin-top:-33.85pt;width:55.1pt;height:9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37840</wp:posOffset>
                </wp:positionH>
                <wp:positionV relativeFrom="paragraph">
                  <wp:posOffset>-429895</wp:posOffset>
                </wp:positionV>
                <wp:extent cx="700405" cy="1226820"/>
                <wp:effectExtent l="5715" t="5080" r="1714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2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pt;margin-top:-33.85pt;width:55.1pt;height:9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3190</wp:posOffset>
                </wp:positionH>
                <wp:positionV relativeFrom="paragraph">
                  <wp:posOffset>-429895</wp:posOffset>
                </wp:positionV>
                <wp:extent cx="700405" cy="1226820"/>
                <wp:effectExtent l="5715" t="5080" r="1714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2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7pt;margin-top:-33.85pt;width:55.1pt;height:9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08880</wp:posOffset>
                </wp:positionH>
                <wp:positionV relativeFrom="paragraph">
                  <wp:posOffset>-429895</wp:posOffset>
                </wp:positionV>
                <wp:extent cx="700405" cy="1226820"/>
                <wp:effectExtent l="5715" t="5080" r="1714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2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4pt;margin-top:-33.85pt;width:55.1pt;height:9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08370</wp:posOffset>
                </wp:positionH>
                <wp:positionV relativeFrom="paragraph">
                  <wp:posOffset>-429895</wp:posOffset>
                </wp:positionV>
                <wp:extent cx="700405" cy="1226820"/>
                <wp:effectExtent l="5715" t="5080" r="1714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2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1pt;margin-top:-33.85pt;width:55.1pt;height:9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495</wp:posOffset>
                </wp:positionH>
                <wp:positionV relativeFrom="paragraph">
                  <wp:posOffset>7386955</wp:posOffset>
                </wp:positionV>
                <wp:extent cx="635" cy="15621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58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60">
                <wp:simplePos x="0" y="0"/>
                <wp:positionH relativeFrom="column">
                  <wp:posOffset>140970</wp:posOffset>
                </wp:positionH>
                <wp:positionV relativeFrom="paragraph">
                  <wp:posOffset>7386955</wp:posOffset>
                </wp:positionV>
                <wp:extent cx="22225" cy="44577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1pt;margin-top:58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2415</wp:posOffset>
                </wp:positionH>
                <wp:positionV relativeFrom="paragraph">
                  <wp:posOffset>7386955</wp:posOffset>
                </wp:positionV>
                <wp:extent cx="635" cy="59118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58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7040</wp:posOffset>
                </wp:positionH>
                <wp:positionV relativeFrom="paragraph">
                  <wp:posOffset>7386955</wp:posOffset>
                </wp:positionV>
                <wp:extent cx="635" cy="79184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pt;margin-top:58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495</wp:posOffset>
                </wp:positionH>
                <wp:positionV relativeFrom="paragraph">
                  <wp:posOffset>8858885</wp:posOffset>
                </wp:positionV>
                <wp:extent cx="635" cy="20066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69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0970</wp:posOffset>
                </wp:positionH>
                <wp:positionV relativeFrom="paragraph">
                  <wp:posOffset>8624570</wp:posOffset>
                </wp:positionV>
                <wp:extent cx="635" cy="43497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1pt;margin-top:67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2415</wp:posOffset>
                </wp:positionH>
                <wp:positionV relativeFrom="paragraph">
                  <wp:posOffset>8457565</wp:posOffset>
                </wp:positionV>
                <wp:extent cx="635" cy="6019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66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7040</wp:posOffset>
                </wp:positionH>
                <wp:positionV relativeFrom="paragraph">
                  <wp:posOffset>8178800</wp:posOffset>
                </wp:positionV>
                <wp:extent cx="635" cy="88074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pt;margin-top:64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67">
                <wp:simplePos x="0" y="0"/>
                <wp:positionH relativeFrom="column">
                  <wp:posOffset>890270</wp:posOffset>
                </wp:positionH>
                <wp:positionV relativeFrom="paragraph">
                  <wp:posOffset>7543165</wp:posOffset>
                </wp:positionV>
                <wp:extent cx="22098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59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890270</wp:posOffset>
                </wp:positionH>
                <wp:positionV relativeFrom="paragraph">
                  <wp:posOffset>7643495</wp:posOffset>
                </wp:positionV>
                <wp:extent cx="298450" cy="1079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60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98830</wp:posOffset>
                </wp:positionH>
                <wp:positionV relativeFrom="paragraph">
                  <wp:posOffset>7743825</wp:posOffset>
                </wp:positionV>
                <wp:extent cx="467995" cy="1079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9pt;margin-top:60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23900</wp:posOffset>
                </wp:positionH>
                <wp:positionV relativeFrom="paragraph">
                  <wp:posOffset>7832725</wp:posOffset>
                </wp:positionV>
                <wp:extent cx="54292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61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3900</wp:posOffset>
                </wp:positionH>
                <wp:positionV relativeFrom="paragraph">
                  <wp:posOffset>3539490</wp:posOffset>
                </wp:positionV>
                <wp:extent cx="635" cy="31242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27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0270</wp:posOffset>
                </wp:positionH>
                <wp:positionV relativeFrom="paragraph">
                  <wp:posOffset>3461385</wp:posOffset>
                </wp:positionV>
                <wp:extent cx="635" cy="3905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27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7430</wp:posOffset>
                </wp:positionH>
                <wp:positionV relativeFrom="paragraph">
                  <wp:posOffset>3461385</wp:posOffset>
                </wp:positionV>
                <wp:extent cx="635" cy="39052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9pt;margin-top:27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88720</wp:posOffset>
                </wp:positionH>
                <wp:positionV relativeFrom="paragraph">
                  <wp:posOffset>3539490</wp:posOffset>
                </wp:positionV>
                <wp:extent cx="635" cy="34607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27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61340</wp:posOffset>
                </wp:positionH>
                <wp:positionV relativeFrom="paragraph">
                  <wp:posOffset>3963670</wp:posOffset>
                </wp:positionV>
                <wp:extent cx="83629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pt;margin-top:31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03885</wp:posOffset>
                </wp:positionH>
                <wp:positionV relativeFrom="paragraph">
                  <wp:posOffset>4052570</wp:posOffset>
                </wp:positionV>
                <wp:extent cx="73025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5pt;margin-top:31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23900</wp:posOffset>
                </wp:positionH>
                <wp:positionV relativeFrom="paragraph">
                  <wp:posOffset>4142105</wp:posOffset>
                </wp:positionV>
                <wp:extent cx="54292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32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1340</wp:posOffset>
                </wp:positionH>
                <wp:positionV relativeFrom="paragraph">
                  <wp:posOffset>1197610</wp:posOffset>
                </wp:positionV>
                <wp:extent cx="635" cy="37592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pt;margin-top:9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3900</wp:posOffset>
                </wp:positionH>
                <wp:positionV relativeFrom="paragraph">
                  <wp:posOffset>1097915</wp:posOffset>
                </wp:positionV>
                <wp:extent cx="635" cy="5461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8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4845</wp:posOffset>
                </wp:positionH>
                <wp:positionV relativeFrom="paragraph">
                  <wp:posOffset>1097915</wp:posOffset>
                </wp:positionV>
                <wp:extent cx="635" cy="47561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35pt;margin-top:8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8830</wp:posOffset>
                </wp:positionH>
                <wp:positionV relativeFrom="paragraph">
                  <wp:posOffset>1097915</wp:posOffset>
                </wp:positionV>
                <wp:extent cx="635" cy="5461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9pt;margin-top:8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90270</wp:posOffset>
                </wp:positionH>
                <wp:positionV relativeFrom="paragraph">
                  <wp:posOffset>1097915</wp:posOffset>
                </wp:positionV>
                <wp:extent cx="635" cy="47561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8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40970</wp:posOffset>
                </wp:positionH>
                <wp:positionV relativeFrom="paragraph">
                  <wp:posOffset>1573530</wp:posOffset>
                </wp:positionV>
                <wp:extent cx="42037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1pt;margin-top:12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3495</wp:posOffset>
                </wp:positionH>
                <wp:positionV relativeFrom="paragraph">
                  <wp:posOffset>1644015</wp:posOffset>
                </wp:positionV>
                <wp:extent cx="58039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2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495</wp:posOffset>
                </wp:positionH>
                <wp:positionV relativeFrom="paragraph">
                  <wp:posOffset>1744345</wp:posOffset>
                </wp:positionV>
                <wp:extent cx="537845" cy="1143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3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3495</wp:posOffset>
                </wp:positionH>
                <wp:positionV relativeFrom="paragraph">
                  <wp:posOffset>1830070</wp:posOffset>
                </wp:positionV>
                <wp:extent cx="53784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4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0970</wp:posOffset>
                </wp:positionH>
                <wp:positionV relativeFrom="paragraph">
                  <wp:posOffset>1915795</wp:posOffset>
                </wp:positionV>
                <wp:extent cx="42037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1pt;margin-top:15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1340</wp:posOffset>
                </wp:positionH>
                <wp:positionV relativeFrom="paragraph">
                  <wp:posOffset>1982470</wp:posOffset>
                </wp:positionV>
                <wp:extent cx="635" cy="3937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pt;margin-top:15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64845</wp:posOffset>
                </wp:positionH>
                <wp:positionV relativeFrom="paragraph">
                  <wp:posOffset>1915795</wp:posOffset>
                </wp:positionV>
                <wp:extent cx="635" cy="5461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35pt;margin-top:15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98830</wp:posOffset>
                </wp:positionH>
                <wp:positionV relativeFrom="paragraph">
                  <wp:posOffset>1915795</wp:posOffset>
                </wp:positionV>
                <wp:extent cx="635" cy="5461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9pt;margin-top:15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90270</wp:posOffset>
                </wp:positionH>
                <wp:positionV relativeFrom="paragraph">
                  <wp:posOffset>1982470</wp:posOffset>
                </wp:positionV>
                <wp:extent cx="635" cy="3937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15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965835</wp:posOffset>
                </wp:positionH>
                <wp:positionV relativeFrom="paragraph">
                  <wp:posOffset>1573530</wp:posOffset>
                </wp:positionV>
                <wp:extent cx="36830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05pt;margin-top:12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90270</wp:posOffset>
                </wp:positionH>
                <wp:positionV relativeFrom="paragraph">
                  <wp:posOffset>1744345</wp:posOffset>
                </wp:positionV>
                <wp:extent cx="58039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13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890270</wp:posOffset>
                </wp:positionH>
                <wp:positionV relativeFrom="paragraph">
                  <wp:posOffset>1644015</wp:posOffset>
                </wp:positionV>
                <wp:extent cx="507365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12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890270</wp:posOffset>
                </wp:positionH>
                <wp:positionV relativeFrom="paragraph">
                  <wp:posOffset>1830070</wp:posOffset>
                </wp:positionV>
                <wp:extent cx="50736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14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65835</wp:posOffset>
                </wp:positionH>
                <wp:positionV relativeFrom="paragraph">
                  <wp:posOffset>1915795</wp:posOffset>
                </wp:positionV>
                <wp:extent cx="43180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05pt;margin-top:15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7430</wp:posOffset>
                </wp:positionH>
                <wp:positionV relativeFrom="paragraph">
                  <wp:posOffset>-1076325</wp:posOffset>
                </wp:positionV>
                <wp:extent cx="700405" cy="1226820"/>
                <wp:effectExtent l="5715" t="5080" r="1714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2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9pt;margin-top:-84.75pt;width:55.1pt;height:9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347"/>
        <w:gridCol w:w="1347"/>
        <w:gridCol w:w="1347"/>
        <w:gridCol w:w="1183"/>
        <w:gridCol w:w="885"/>
        <w:gridCol w:w="1370"/>
        <w:gridCol w:w="1370"/>
      </w:tblGrid>
      <w:tr>
        <w:trPr>
          <w:trHeight w:val="90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09855</wp:posOffset>
                      </wp:positionV>
                      <wp:extent cx="334645" cy="368300"/>
                      <wp:effectExtent l="8255" t="12065" r="762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5.75pt;margin-top:8.65pt;width:26.3pt;height:2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76200</wp:posOffset>
                      </wp:positionV>
                      <wp:extent cx="434975" cy="434975"/>
                      <wp:effectExtent l="5715" t="5715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4348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4" coordsize="21600,21600" o:spt="124" path="m,10800qy@7@8qx@9@10qy@11@12qx@13@14xnsem10800,l10800,21600m,10800l21600,10800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7.9pt;margin-top:6pt;width:34.2pt;height:34.2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66040</wp:posOffset>
                      </wp:positionV>
                      <wp:extent cx="412750" cy="412115"/>
                      <wp:effectExtent l="22860" t="23495" r="23495" b="2349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412200"/>
                              </a:xfrm>
                              <a:custGeom>
                                <a:avLst/>
                                <a:gdLst>
                                  <a:gd name="textAreaLeft" fmla="*/ 96480 w 234000"/>
                                  <a:gd name="textAreaRight" fmla="*/ 137520 w 234000"/>
                                  <a:gd name="textAreaTop" fmla="*/ 96120 h 233640"/>
                                  <a:gd name="textAreaBottom" fmla="*/ 137520 h 23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6.7pt;margin-top:5.2pt;width:32.45pt;height:32.4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43180</wp:posOffset>
                      </wp:positionV>
                      <wp:extent cx="457200" cy="434975"/>
                      <wp:effectExtent l="15240" t="16510" r="15875" b="127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34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3.1pt;margin-top:3.4pt;width:35.95pt;height:34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43180</wp:posOffset>
                      </wp:positionV>
                      <wp:extent cx="334645" cy="467995"/>
                      <wp:effectExtent l="6985" t="8890" r="6350" b="825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468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0.4pt;margin-top:3.4pt;width:26.3pt;height:36.8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98755</wp:posOffset>
                      </wp:positionV>
                      <wp:extent cx="212090" cy="178435"/>
                      <wp:effectExtent l="5080" t="5715" r="571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78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pt;margin-top:15.65pt;width:16.65pt;height:14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7150</wp:posOffset>
                      </wp:positionV>
                      <wp:extent cx="412750" cy="412115"/>
                      <wp:effectExtent l="22860" t="23495" r="23495" b="2349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412200"/>
                              </a:xfrm>
                              <a:custGeom>
                                <a:avLst/>
                                <a:gdLst>
                                  <a:gd name="textAreaLeft" fmla="*/ 96480 w 234000"/>
                                  <a:gd name="textAreaRight" fmla="*/ 137520 w 234000"/>
                                  <a:gd name="textAreaTop" fmla="*/ 96120 h 233640"/>
                                  <a:gd name="textAreaBottom" fmla="*/ 137520 h 23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pt;margin-top:4.5pt;width:32.45pt;height:32.4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65405</wp:posOffset>
                      </wp:positionV>
                      <wp:extent cx="334645" cy="467995"/>
                      <wp:effectExtent l="6985" t="8890" r="6350" b="825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468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5.15pt;width:26.3pt;height:36.8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18440</wp:posOffset>
                      </wp:positionV>
                      <wp:extent cx="212090" cy="178435"/>
                      <wp:effectExtent l="5080" t="5715" r="571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78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17.2pt;width:16.65pt;height:14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65405</wp:posOffset>
                      </wp:positionV>
                      <wp:extent cx="457200" cy="434975"/>
                      <wp:effectExtent l="15240" t="16510" r="15875" b="127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34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9pt;margin-top:5.15pt;width:35.95pt;height:34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65405</wp:posOffset>
                      </wp:positionV>
                      <wp:extent cx="334645" cy="467995"/>
                      <wp:effectExtent l="6985" t="8890" r="6350" b="825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468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pt;margin-top:5.15pt;width:26.3pt;height:36.8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207010</wp:posOffset>
                      </wp:positionV>
                      <wp:extent cx="212090" cy="178435"/>
                      <wp:effectExtent l="5080" t="5715" r="571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78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55pt;margin-top:16.3pt;width:16.65pt;height:14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65405</wp:posOffset>
                      </wp:positionV>
                      <wp:extent cx="434975" cy="434975"/>
                      <wp:effectExtent l="5715" t="5715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4348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85pt;margin-top:5.15pt;width:34.2pt;height:34.2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32080</wp:posOffset>
                      </wp:positionV>
                      <wp:extent cx="334645" cy="368300"/>
                      <wp:effectExtent l="8255" t="12065" r="7620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4pt;margin-top:10.4pt;width:26.3pt;height:2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3660</wp:posOffset>
                      </wp:positionV>
                      <wp:extent cx="457200" cy="434975"/>
                      <wp:effectExtent l="15240" t="16510" r="15875" b="127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34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pt;margin-top:5.8pt;width:35.95pt;height:34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62230</wp:posOffset>
                      </wp:positionV>
                      <wp:extent cx="412750" cy="412115"/>
                      <wp:effectExtent l="22860" t="23495" r="23495" b="2349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412200"/>
                              </a:xfrm>
                              <a:custGeom>
                                <a:avLst/>
                                <a:gdLst>
                                  <a:gd name="textAreaLeft" fmla="*/ 96480 w 234000"/>
                                  <a:gd name="textAreaRight" fmla="*/ 137520 w 234000"/>
                                  <a:gd name="textAreaTop" fmla="*/ 96120 h 233640"/>
                                  <a:gd name="textAreaBottom" fmla="*/ 137520 h 23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05pt;margin-top:4.9pt;width:32.45pt;height:32.4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62230</wp:posOffset>
                      </wp:positionV>
                      <wp:extent cx="334645" cy="467995"/>
                      <wp:effectExtent l="6985" t="8890" r="6350" b="825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468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65pt;margin-top:4.9pt;width:26.3pt;height:36.8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217170</wp:posOffset>
                      </wp:positionV>
                      <wp:extent cx="212090" cy="178435"/>
                      <wp:effectExtent l="5080" t="5715" r="571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78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15pt;margin-top:17.1pt;width:16.65pt;height:14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06045</wp:posOffset>
                      </wp:positionV>
                      <wp:extent cx="334645" cy="368300"/>
                      <wp:effectExtent l="8255" t="12065" r="7620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pt;margin-top:8.35pt;width:26.3pt;height:2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39370</wp:posOffset>
                      </wp:positionV>
                      <wp:extent cx="457200" cy="434975"/>
                      <wp:effectExtent l="15240" t="16510" r="15875" b="127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34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7pt;margin-top:3.1pt;width:35.95pt;height:34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62230</wp:posOffset>
                      </wp:positionV>
                      <wp:extent cx="412750" cy="412115"/>
                      <wp:effectExtent l="22860" t="23495" r="23495" b="2349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412200"/>
                              </a:xfrm>
                              <a:custGeom>
                                <a:avLst/>
                                <a:gdLst>
                                  <a:gd name="textAreaLeft" fmla="*/ 96480 w 234000"/>
                                  <a:gd name="textAreaRight" fmla="*/ 137520 w 234000"/>
                                  <a:gd name="textAreaTop" fmla="*/ 96120 h 233640"/>
                                  <a:gd name="textAreaBottom" fmla="*/ 137520 h 23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65pt;margin-top:4.9pt;width:32.45pt;height:32.4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67945</wp:posOffset>
                      </wp:positionV>
                      <wp:extent cx="334645" cy="368300"/>
                      <wp:effectExtent l="8255" t="12065" r="7620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05pt;margin-top:5.35pt;width:26.3pt;height:2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53340</wp:posOffset>
                      </wp:positionV>
                      <wp:extent cx="457200" cy="434975"/>
                      <wp:effectExtent l="15240" t="16510" r="15875" b="127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34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5pt;margin-top:4.2pt;width:35.95pt;height:34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53340</wp:posOffset>
                      </wp:positionV>
                      <wp:extent cx="434975" cy="434975"/>
                      <wp:effectExtent l="5715" t="5715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4348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9pt;margin-top:4.2pt;width:34.2pt;height:34.2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73660</wp:posOffset>
                      </wp:positionV>
                      <wp:extent cx="457200" cy="434975"/>
                      <wp:effectExtent l="15240" t="16510" r="15875" b="127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34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7pt;margin-top:5.8pt;width:35.95pt;height:34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28270</wp:posOffset>
                      </wp:positionV>
                      <wp:extent cx="412750" cy="412115"/>
                      <wp:effectExtent l="22860" t="23495" r="23495" b="2349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412200"/>
                              </a:xfrm>
                              <a:custGeom>
                                <a:avLst/>
                                <a:gdLst>
                                  <a:gd name="textAreaLeft" fmla="*/ 96480 w 234000"/>
                                  <a:gd name="textAreaRight" fmla="*/ 137520 w 234000"/>
                                  <a:gd name="textAreaTop" fmla="*/ 96120 h 233640"/>
                                  <a:gd name="textAreaBottom" fmla="*/ 137520 h 23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2pt;margin-top:10.1pt;width:32.45pt;height:32.4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20320</wp:posOffset>
                      </wp:positionV>
                      <wp:extent cx="334645" cy="467995"/>
                      <wp:effectExtent l="6985" t="8890" r="6350" b="825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468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4pt;margin-top:1.6pt;width:26.3pt;height:36.8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62560</wp:posOffset>
                      </wp:positionV>
                      <wp:extent cx="212090" cy="178435"/>
                      <wp:effectExtent l="5080" t="5715" r="571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78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pt;margin-top:12.8pt;width:16.65pt;height:14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1435</wp:posOffset>
                      </wp:positionV>
                      <wp:extent cx="434975" cy="434975"/>
                      <wp:effectExtent l="5715" t="5715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4348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5pt;margin-top:4.05pt;width:34.2pt;height:34.2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62865</wp:posOffset>
                      </wp:positionV>
                      <wp:extent cx="334645" cy="368300"/>
                      <wp:effectExtent l="8255" t="12065" r="7620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4.95pt;width:26.3pt;height:2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85725</wp:posOffset>
                      </wp:positionV>
                      <wp:extent cx="412750" cy="412115"/>
                      <wp:effectExtent l="22860" t="23495" r="23495" b="2349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412200"/>
                              </a:xfrm>
                              <a:custGeom>
                                <a:avLst/>
                                <a:gdLst>
                                  <a:gd name="textAreaLeft" fmla="*/ 96480 w 234000"/>
                                  <a:gd name="textAreaRight" fmla="*/ 137520 w 234000"/>
                                  <a:gd name="textAreaTop" fmla="*/ 96120 h 233640"/>
                                  <a:gd name="textAreaBottom" fmla="*/ 137520 h 23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65pt;margin-top:6.75pt;width:32.45pt;height:32.4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2865</wp:posOffset>
                      </wp:positionV>
                      <wp:extent cx="334645" cy="368300"/>
                      <wp:effectExtent l="8255" t="12065" r="7620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85pt;margin-top:4.95pt;width:26.3pt;height:2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62865</wp:posOffset>
                      </wp:positionV>
                      <wp:extent cx="434975" cy="434975"/>
                      <wp:effectExtent l="5715" t="5715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4348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2pt;margin-top:4.95pt;width:34.2pt;height:34.2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15570</wp:posOffset>
                      </wp:positionV>
                      <wp:extent cx="334645" cy="368300"/>
                      <wp:effectExtent l="8255" t="12065" r="7620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pt;margin-top:9.1pt;width:26.3pt;height:2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34925</wp:posOffset>
                      </wp:positionV>
                      <wp:extent cx="334645" cy="467995"/>
                      <wp:effectExtent l="6985" t="8890" r="6350" b="825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468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55pt;margin-top:2.75pt;width:26.3pt;height:36.8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61290</wp:posOffset>
                      </wp:positionV>
                      <wp:extent cx="194945" cy="189865"/>
                      <wp:effectExtent l="5715" t="5715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89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85pt;margin-top:12.7pt;width:15.3pt;height:14.9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1755</wp:posOffset>
                      </wp:positionV>
                      <wp:extent cx="334645" cy="467995"/>
                      <wp:effectExtent l="6985" t="8890" r="6350" b="825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468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5.65pt;width:26.3pt;height:36.8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09550</wp:posOffset>
                      </wp:positionV>
                      <wp:extent cx="212090" cy="178435"/>
                      <wp:effectExtent l="5080" t="5715" r="571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78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pt;margin-top:16.5pt;width:16.65pt;height:14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71755</wp:posOffset>
                      </wp:positionV>
                      <wp:extent cx="457200" cy="434975"/>
                      <wp:effectExtent l="15240" t="16510" r="15875" b="127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34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9pt;margin-top:5.65pt;width:35.95pt;height:34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5875</wp:posOffset>
                      </wp:positionV>
                      <wp:extent cx="334645" cy="467995"/>
                      <wp:effectExtent l="6985" t="8890" r="6350" b="825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468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pt;margin-top:1.25pt;width:26.3pt;height:36.8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158115</wp:posOffset>
                      </wp:positionV>
                      <wp:extent cx="212090" cy="178435"/>
                      <wp:effectExtent l="5080" t="5715" r="5715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78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55pt;margin-top:12.45pt;width:16.65pt;height:14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35255</wp:posOffset>
                      </wp:positionV>
                      <wp:extent cx="457200" cy="434975"/>
                      <wp:effectExtent l="15240" t="16510" r="15875" b="1270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34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2pt;margin-top:10.65pt;width:35.95pt;height:34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71755</wp:posOffset>
                      </wp:positionV>
                      <wp:extent cx="412750" cy="412115"/>
                      <wp:effectExtent l="22860" t="23495" r="23495" b="2349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412200"/>
                              </a:xfrm>
                              <a:custGeom>
                                <a:avLst/>
                                <a:gdLst>
                                  <a:gd name="textAreaLeft" fmla="*/ 96480 w 234000"/>
                                  <a:gd name="textAreaRight" fmla="*/ 137520 w 234000"/>
                                  <a:gd name="textAreaTop" fmla="*/ 96120 h 233640"/>
                                  <a:gd name="textAreaBottom" fmla="*/ 137520 h 23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4pt;margin-top:5.65pt;width:32.45pt;height:32.4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Гласные буквы подчеркни, а согласные обведи в кружок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 Н  О  У  Р  Н  К  Л  М  А  Ю  Б  З  И  Е  Г  Д  Э  Й  Я  Ш  Ч  Ж  П  С  Т  Ю  Х  Щ  Ц  А  У  Б  В  О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Ш  Е  Ё  З  Л  Н  М  В  Я  И  Ч  К  П  Ш  Х  У  Л  Х  Э  Ц  Ы  И  Р  М  Е  А  Р  Л  Н  О  Ю  В  А  Д  Г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Ё  Ы  Р О  Т  Ж  Н  Щ  Б  У  К О  П  Я  М  К  Е  О  Г  А  У  К  Р  Щ  З  Х  О  Ю  Э  Й  Е  А  А  В  Ц  Я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Гласные буквы подчеркни, а согласные обведи в кружок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 Н  О  У  Р  Н  К  Л  М  А  Ю  Б  З  И  Е  Г  Д  Э  Й  Я  Ш  Ч  Ж  П  С  Т  Ю  Х  Щ  Ц  А  У  Б  В  О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Ш  Е  Ё  З  Л  Н  М  В  Я  И  Ч  К  П  Ш  Х  У  Л  Х  Э  Ц  Ы  И  Р  М  Е  А  Р  Л  Н  О  Ю  В  А  Д  Г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Ё  Ы  Р О  Т  Ж  Н  Щ  Б  У  К О  П  Я  М  К  Е  О  Г  А  У  К  Р  Щ  З  Х  О  Ю  Э  Й  Е  А  А  В  Ц  Я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Гласные буквы подчеркни, а согласные обведи в кружок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 Н  О  У  Р  Н  К  Л  М  А  Ю  Б  З  И  Е  Г  Д  Э  Й  Я  Ш  Ч  Ж  П  С  Т  Ю  Х  Щ  Ц  А  У  Б  В  О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Ш  Е  Ё  З  Л  Н  М  В  Я  И  Ч  К  П  Ш  Х  У  Л  Х  Э  Ц  Ы  И  Р  М  Е  А  Р  Л  Н  О  Ю  В  А  Д  Г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Ё  Ы  Р О  Т  Ж  Н  Щ  Б  У  К О  П  Я  М  К  Е  О  Г  А  У  К  Р  Щ  З  Х  О  Ю  Э  Й  Е  А  А  В  Ц  Я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Гласные буквы подчеркни, а согласные обведи в кружок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 Н  О  У  Р  Н  К  Л  М  А  Ю  Б  З  И  Е  Г  Д  Э  Й  Я  Ш  Ч  Ж  П  С  Т  Ю  Х  Щ  Ц  А  У  Б  В  О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Ш  Е  Ё  З  Л  Н  М  В  Я  И  Ч  К  П  Ш  Х  У  Л  Х  Э  Ц  Ы  И  Р  М  Е  А  Р  Л  Н  О  Ю  В  А  Д  Г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Ё  Ы  Р О  Т  Ж  Н  Щ  Б  У  К О  П  Я  М  К  Е  О  Г  А  У  К  Р  Щ  З  Х  О  Ю  Э  Й  Е  А  А  В  Ц  Я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Гласные буквы подчеркни, а согласные обведи в кружок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 Н  О  У  Р  Н  К  Л  М  А  Ю  Б  З  И  Е  Г  Д  Э  Й  Я  Ш  Ч  Ж  П  С  Т  Ю  Х  Щ  Ц  А  У  Б  В  О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Ш  Е  Ё  З  Л  Н  М  В  Я  И  Ч  К  П  Ш  Х  У  Л  Х  Э  Ц  Ы  И  Р  М  Е  А  Р  Л  Н  О  Ю  В  А  Д  Г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Ё  Ы  Р О  Т  Ж  Н  Щ  Б  У  К О  П  Я  М  К  Е  О  Г  А  У  К  Р  Щ  З  Х  О  Ю  Э  Й  Е  А  А  В  Ц  Я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Гласные буквы подчеркни, а согласные обведи в кружок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 Н  О  У  Р  Н  К  Л  М  А  Ю  Б  З  И  Е  Г  Д  Э  Й  Я  Ш  Ч  Ж  П  С  Т  Ю  Х  Щ  Ц  А  У  Б  В  О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Ш  Е  Ё  З  Л  Н  М  В  Я  И  Ч  К  П  Ш  Х  У  Л  Х  Э  Ц  Ы  И  Р  М  Е  А  Р  Л  Н  О  Ю  В  А  Д  Г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Ё  Ы  Р О  Т  Ж  Н  Щ  Б  У  К О  П  Я  М  К  Е  О  Г  А  У  К  Р  Щ  З  Х  О  Ю  Э  Й  Е  А  А  В  Ц  Я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Буквы обведи в кружок, а цифры зачерк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Н  Т  1  Ф  2  Б Г  Д  3  Ю  Т  4  7  Я  Ю  К  6  Л  М  9  Р  Ш  6  Э  Н  Р  Т  3  В  О  7  Е  Ж  8  Я  Т  1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 2  Ъ  И  4  П  Т  Д  5  Х  6  Н  М  У  В  9  Т  Ц  5  2  Р  Ю  7  Щ  Ь  9  К  А  Ы  4  3  Ц  Д  Х  1  Б  6  Т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 6  9  П  Р  6  Л  Н  К  9  1  Ю  7  Ц  Й 3  Ж  Ф  8  Я  Ч  3  К Ы  4  П  З  Г  2  1  Г  У  5  Д  Е  7 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Буквы обведи в кружок, а цифры зачерк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Н  Т  1  Ф  2  Б Г  Д  3  Ю  Т  4  7  Я  Ю  К  6  Л  М  9  Р  Ш  6  Э  Н  Р  Т  3  В  О  7  Е  Ж  8  Я  Т  1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 2  Ъ  И  4  П  Т  Д  5  Х  6  Н  М  У  В  9  Т  Ц  5  2  Р  Ю  7  Щ  Ь  9  К  А  Ы  4  3  Ц  Д  Х  1  Б  6  Т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 6  9  П  Р  6  Л  Н  К  9  1  Ю  7  Ц  Й 3  Ж  Ф  8  Я  Ч  3  К Ы  4  П  З  Г  2  1  Г  У  5  Д  Е  7 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Буквы обведи в кружок, а цифры зачерк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Н  Т  1  Ф  2  Б Г  Д  3  Ю  Т  4  7  Я  Ю  К  6  Л  М  9  Р  Ш  6  Э  Н  Р  Т  3  В  О  7  Е  Ж  8  Я  Т  1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 2  Ъ  И  4  П  Т  Д  5  Х  6  Н  М  У  В  9  Т  Ц  5  2  Р  Ю  7  Щ  Ь  9  К  А  Ы  4  3  Ц  Д  Х  1  Б  6  Т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 6  9  П  Р  6  Л  Н  К  9  1  Ю  7  Ц  Й 3  Ж  Ф  8  Я  Ч  3  К Ы  4  П  З  Г  2  1  Г  У  5  Д  Е  7 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Буквы обведи в кружок, а цифры зачерк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Н  Т  1  Ф  2  Б Г  Д  3  Ю  Т  4  7  Я  Ю  К  6  Л  М  9  Р  Ш  6  Э  Н  Р  Т  3  В  О  7  Е  Ж  8  Я  Т  1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 2  Ъ  И  4  П  Т  Д  5  Х  6  Н  М  У  В  9  Т  Ц  5  2  Р  Ю  7  Щ  Ь  9  К  А  Ы  4  3  Ц  Д  Х  1  Б  6  Т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 6  9  П  Р  6  Л  Н  К  9  1  Ю  7  Ц  Й 3  Ж  Ф  8  Я  Ч  3  К Ы  4  П  З  Г  2  1  Г  У  5  Д  Е  7 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Буквы обведи в кружок, а цифры зачерк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Н  Т  1  Ф  2  Б Г  Д  3  Ю  Т  4  7  Я  Ю  К  6  Л  М  9  Р  Ш  6  Э  Н  Р  Т  3  В  О  7  Е  Ж  8  Я  Т  1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 2  Ъ  И  4  П  Т  Д  5  Х  6  Н  М  У  В  9  Т  Ц  5  2  Р  Ю  7  Щ  Ь  9  К  А  Ы  4  3  Ц  Д  Х  1  Б  6  Т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 6  9  П  Р  6  Л  Н  К  9  1  Ю  7  Ц  Й 3  Ж  Ф  8  Я  Ч  3  К Ы  4  П  З  Г  2  1  Г  У  5  Д  Е  7 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Буквы обведи в кружок, а цифры зачерк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Н  Т  1  Ф  2  Б Г  Д  3  Ю  Т  4  7  Я  Ю  К  6  Л  М  9  Р  Ш  6  Э  Н  Р  Т  3  В  О  7  Е  Ж  8  Я  Т  1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 2  Ъ  И  4  П  Т  Д  5  Х  6  Н  М  У  В  9  Т  Ц  5  2  Р  Ю  7  Щ  Ь  9  К  А  Ы  4  3  Ц  Д  Х  1  Б  6  Т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 6  9  П  Р  6  Л  Н  К  9  1  Ю  7  Ц  Й 3  Ж  Ф  8  Я  Ч  3  К Ы  4  П  З  Г  2  1  Г  У  5  Д  Е  7 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Выполни задание по образц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 П  С  Р  У  С  У  Е  Р  П  С  Е  Р  У  С  Р  Е  П  У  Р  С  Е  У  Р  П  С  П  Р  Е  У  Е  П  У  Е  С  Р  П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2700020" cy="360680"/>
                <wp:effectExtent l="0" t="0" r="0" b="0"/>
                <wp:wrapSquare wrapText="bothSides"/>
                <wp:docPr id="1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850"/>
                              <w:gridCol w:w="1001"/>
                              <w:gridCol w:w="841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076" w:hanging="10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8.4pt;mso-wrap-distance-left:9pt;mso-wrap-distance-right:9pt;mso-wrap-distance-top:0pt;mso-wrap-distance-bottom:0pt;margin-top:0.05pt;mso-position-vertical-relative:text;margin-left:5.4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51"/>
                        <w:gridCol w:w="850"/>
                        <w:gridCol w:w="1001"/>
                        <w:gridCol w:w="841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076" w:hanging="10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 id="shape_0" fillcolor="white" stroked="t" o:allowincell="t" style="position:absolute;margin-left:1.8pt;margin-top:1.7pt;width:20.2pt;height:18.7pt;mso-wrap-style:square;v-text-anchor:top" type="_x0000_t12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Е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0.6pt;margin-top:16.7pt;width:13.5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8.55pt;margin-top:12.2pt;width:15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8.55pt;margin-top:16.7pt;width:15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У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8.55pt;margin-top:12.2pt;width:1.5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75,85" path="m30,36c45,31,75,37,75,21c75,5,45,0,30,6c13,13,10,36,0,51c15,61,28,85,45,81c60,77,65,51,60,36c57,27,40,36,30,36xe" fillcolor="white" stroked="t" o:allowincell="t" style="position:absolute;margin-left:19.3pt;margin-top:11pt;width:3.7pt;height:4.2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С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6pt;margin-top:1.7pt;width:22.5pt;height:10.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0">
                <wp:simplePos x="0" y="0"/>
                <wp:positionH relativeFrom="column">
                  <wp:posOffset>22860</wp:posOffset>
                </wp:positionH>
                <wp:positionV relativeFrom="paragraph">
                  <wp:posOffset>21590</wp:posOffset>
                </wp:positionV>
                <wp:extent cx="257175" cy="238125"/>
                <wp:effectExtent l="5715" t="5715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.8pt;margin-top:1.7pt;width:20.2pt;height:1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5">
                <wp:simplePos x="0" y="0"/>
                <wp:positionH relativeFrom="column">
                  <wp:posOffset>134620</wp:posOffset>
                </wp:positionH>
                <wp:positionV relativeFrom="paragraph">
                  <wp:posOffset>212090</wp:posOffset>
                </wp:positionV>
                <wp:extent cx="172085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6pt;margin-top:16.7pt;width:1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1">
                <wp:simplePos x="0" y="0"/>
                <wp:positionH relativeFrom="column">
                  <wp:posOffset>108585</wp:posOffset>
                </wp:positionH>
                <wp:positionV relativeFrom="paragraph">
                  <wp:posOffset>154940</wp:posOffset>
                </wp:positionV>
                <wp:extent cx="191135" cy="127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55pt;margin-top:12.2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2">
                <wp:simplePos x="0" y="0"/>
                <wp:positionH relativeFrom="column">
                  <wp:posOffset>108585</wp:posOffset>
                </wp:positionH>
                <wp:positionV relativeFrom="paragraph">
                  <wp:posOffset>212090</wp:posOffset>
                </wp:positionV>
                <wp:extent cx="191135" cy="127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55pt;margin-top:16.7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4">
                <wp:simplePos x="0" y="0"/>
                <wp:positionH relativeFrom="column">
                  <wp:posOffset>235585</wp:posOffset>
                </wp:positionH>
                <wp:positionV relativeFrom="paragraph">
                  <wp:posOffset>154940</wp:posOffset>
                </wp:positionV>
                <wp:extent cx="19685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.55pt;margin-top:12.2pt;width: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1">
                <wp:simplePos x="0" y="0"/>
                <wp:positionH relativeFrom="column">
                  <wp:posOffset>245110</wp:posOffset>
                </wp:positionH>
                <wp:positionV relativeFrom="paragraph">
                  <wp:posOffset>139700</wp:posOffset>
                </wp:positionV>
                <wp:extent cx="47625" cy="53975"/>
                <wp:effectExtent l="5715" t="3175" r="5080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85">
                              <a:moveTo>
                                <a:pt x="30" y="36"/>
                              </a:moveTo>
                              <a:cubicBezTo>
                                <a:pt x="45" y="31"/>
                                <a:pt x="75" y="37"/>
                                <a:pt x="75" y="21"/>
                              </a:cubicBezTo>
                              <a:cubicBezTo>
                                <a:pt x="75" y="5"/>
                                <a:pt x="45" y="0"/>
                                <a:pt x="30" y="6"/>
                              </a:cubicBezTo>
                              <a:cubicBezTo>
                                <a:pt x="13" y="13"/>
                                <a:pt x="10" y="36"/>
                                <a:pt x="0" y="51"/>
                              </a:cubicBezTo>
                              <a:cubicBezTo>
                                <a:pt x="15" y="61"/>
                                <a:pt x="28" y="85"/>
                                <a:pt x="45" y="81"/>
                              </a:cubicBezTo>
                              <a:cubicBezTo>
                                <a:pt x="60" y="77"/>
                                <a:pt x="65" y="51"/>
                                <a:pt x="60" y="36"/>
                              </a:cubicBezTo>
                              <a:cubicBezTo>
                                <a:pt x="57" y="27"/>
                                <a:pt x="40" y="36"/>
                                <a:pt x="3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85" path="m30,36c45,31,75,37,75,21c75,5,45,0,30,6c13,13,10,36,0,51c15,61,28,85,45,81c60,77,65,51,60,36c57,27,40,36,30,36xe" fillcolor="white" stroked="t" o:allowincell="t" style="position:absolute;margin-left:19.3pt;margin-top:11pt;width:3.7pt;height: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3">
                <wp:simplePos x="0" y="0"/>
                <wp:positionH relativeFrom="column">
                  <wp:posOffset>76200</wp:posOffset>
                </wp:positionH>
                <wp:positionV relativeFrom="paragraph">
                  <wp:posOffset>21590</wp:posOffset>
                </wp:positionV>
                <wp:extent cx="286385" cy="133985"/>
                <wp:effectExtent l="2540" t="4445" r="254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pt;margin-top:1.7pt;width:22.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 У  У  Е  П  Р  С  У  Е  С  Р  П  Е  С  Р  Е  У  С  П  У  С  П  Р  Е  С  П  С  Е  Е  П  Р  У  С  У  Е  Р  У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Выполни задание по образц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 П  С  Р  У  С  У  Е  Р  П  С  Е  Р  У  С  Р  Е  П  У  Р  С  Е  У  Р  П  С  П  Р  Е  У  Е  П  У  Е  С  Р  П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2700020" cy="360680"/>
                <wp:effectExtent l="0" t="0" r="0" b="0"/>
                <wp:wrapSquare wrapText="bothSides"/>
                <wp:docPr id="1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850"/>
                              <w:gridCol w:w="1001"/>
                              <w:gridCol w:w="841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076" w:hanging="10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8.4pt;mso-wrap-distance-left:9pt;mso-wrap-distance-right:9pt;mso-wrap-distance-top:0pt;mso-wrap-distance-bottom:0pt;margin-top:0.05pt;mso-position-vertical-relative:text;margin-left:5.4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51"/>
                        <w:gridCol w:w="850"/>
                        <w:gridCol w:w="1001"/>
                        <w:gridCol w:w="841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076" w:hanging="10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 id="shape_0" fillcolor="white" stroked="t" o:allowincell="t" style="position:absolute;margin-left:1.8pt;margin-top:1.7pt;width:20.2pt;height:18.7pt;mso-wrap-style:square;v-text-anchor:top" type="_x0000_t12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Е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0.6pt;margin-top:16.7pt;width:13.5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8.55pt;margin-top:12.2pt;width:15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8.55pt;margin-top:16.7pt;width:15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У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8.55pt;margin-top:12.2pt;width:1.5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75,85" path="m30,36c45,31,75,37,75,21c75,5,45,0,30,6c13,13,10,36,0,51c15,61,28,85,45,81c60,77,65,51,60,36c57,27,40,36,30,36xe" fillcolor="white" stroked="t" o:allowincell="t" style="position:absolute;margin-left:19.3pt;margin-top:11pt;width:3.7pt;height:4.2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С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6pt;margin-top:1.7pt;width:22.5pt;height:10.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2">
                <wp:simplePos x="0" y="0"/>
                <wp:positionH relativeFrom="column">
                  <wp:posOffset>22860</wp:posOffset>
                </wp:positionH>
                <wp:positionV relativeFrom="paragraph">
                  <wp:posOffset>21590</wp:posOffset>
                </wp:positionV>
                <wp:extent cx="257175" cy="23812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.8pt;margin-top:1.7pt;width:20.2pt;height:1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7">
                <wp:simplePos x="0" y="0"/>
                <wp:positionH relativeFrom="column">
                  <wp:posOffset>134620</wp:posOffset>
                </wp:positionH>
                <wp:positionV relativeFrom="paragraph">
                  <wp:posOffset>212090</wp:posOffset>
                </wp:positionV>
                <wp:extent cx="172085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6pt;margin-top:16.7pt;width:1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3">
                <wp:simplePos x="0" y="0"/>
                <wp:positionH relativeFrom="column">
                  <wp:posOffset>108585</wp:posOffset>
                </wp:positionH>
                <wp:positionV relativeFrom="paragraph">
                  <wp:posOffset>154940</wp:posOffset>
                </wp:positionV>
                <wp:extent cx="191135" cy="1270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55pt;margin-top:12.2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4">
                <wp:simplePos x="0" y="0"/>
                <wp:positionH relativeFrom="column">
                  <wp:posOffset>108585</wp:posOffset>
                </wp:positionH>
                <wp:positionV relativeFrom="paragraph">
                  <wp:posOffset>212090</wp:posOffset>
                </wp:positionV>
                <wp:extent cx="191135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55pt;margin-top:16.7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6">
                <wp:simplePos x="0" y="0"/>
                <wp:positionH relativeFrom="column">
                  <wp:posOffset>235585</wp:posOffset>
                </wp:positionH>
                <wp:positionV relativeFrom="paragraph">
                  <wp:posOffset>154940</wp:posOffset>
                </wp:positionV>
                <wp:extent cx="19685" cy="1270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.55pt;margin-top:12.2pt;width: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8">
                <wp:simplePos x="0" y="0"/>
                <wp:positionH relativeFrom="column">
                  <wp:posOffset>245110</wp:posOffset>
                </wp:positionH>
                <wp:positionV relativeFrom="paragraph">
                  <wp:posOffset>139700</wp:posOffset>
                </wp:positionV>
                <wp:extent cx="47625" cy="53975"/>
                <wp:effectExtent l="5715" t="3175" r="5080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85">
                              <a:moveTo>
                                <a:pt x="30" y="36"/>
                              </a:moveTo>
                              <a:cubicBezTo>
                                <a:pt x="45" y="31"/>
                                <a:pt x="75" y="37"/>
                                <a:pt x="75" y="21"/>
                              </a:cubicBezTo>
                              <a:cubicBezTo>
                                <a:pt x="75" y="5"/>
                                <a:pt x="45" y="0"/>
                                <a:pt x="30" y="6"/>
                              </a:cubicBezTo>
                              <a:cubicBezTo>
                                <a:pt x="13" y="13"/>
                                <a:pt x="10" y="36"/>
                                <a:pt x="0" y="51"/>
                              </a:cubicBezTo>
                              <a:cubicBezTo>
                                <a:pt x="15" y="61"/>
                                <a:pt x="28" y="85"/>
                                <a:pt x="45" y="81"/>
                              </a:cubicBezTo>
                              <a:cubicBezTo>
                                <a:pt x="60" y="77"/>
                                <a:pt x="65" y="51"/>
                                <a:pt x="60" y="36"/>
                              </a:cubicBezTo>
                              <a:cubicBezTo>
                                <a:pt x="57" y="27"/>
                                <a:pt x="40" y="36"/>
                                <a:pt x="3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85" path="m30,36c45,31,75,37,75,21c75,5,45,0,30,6c13,13,10,36,0,51c15,61,28,85,45,81c60,77,65,51,60,36c57,27,40,36,30,36xe" fillcolor="white" stroked="t" o:allowincell="t" style="position:absolute;margin-left:19.3pt;margin-top:11pt;width:3.7pt;height: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5">
                <wp:simplePos x="0" y="0"/>
                <wp:positionH relativeFrom="column">
                  <wp:posOffset>76200</wp:posOffset>
                </wp:positionH>
                <wp:positionV relativeFrom="paragraph">
                  <wp:posOffset>21590</wp:posOffset>
                </wp:positionV>
                <wp:extent cx="286385" cy="133985"/>
                <wp:effectExtent l="2540" t="4445" r="254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pt;margin-top:1.7pt;width:22.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 У  У  Е  П  Р  С  У  Е  С  Р  П  Е  С  Р  Е  У  С  П  У  С  П  Р  Е  С  П  С  Е  Е  П  Р  У  С  У  Е  Р  У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Выполни задание по образц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 П  С  Р  У  С  У  Е  Р  П  С  Е  Р  У  С  Р  Е  П  У  Р  С  Е  У  Р  П  С  П  Р  Е  У  Е  П  У  Е  С  Р  П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2700020" cy="360680"/>
                <wp:effectExtent l="0" t="0" r="0" b="0"/>
                <wp:wrapSquare wrapText="bothSides"/>
                <wp:docPr id="1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850"/>
                              <w:gridCol w:w="1001"/>
                              <w:gridCol w:w="841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076" w:hanging="10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8.4pt;mso-wrap-distance-left:9pt;mso-wrap-distance-right:9pt;mso-wrap-distance-top:0pt;mso-wrap-distance-bottom:0pt;margin-top:0.05pt;mso-position-vertical-relative:text;margin-left:5.4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51"/>
                        <w:gridCol w:w="850"/>
                        <w:gridCol w:w="1001"/>
                        <w:gridCol w:w="841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076" w:hanging="10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 id="shape_0" fillcolor="white" stroked="t" o:allowincell="t" style="position:absolute;margin-left:1.8pt;margin-top:1.7pt;width:20.2pt;height:18.7pt;mso-wrap-style:square;v-text-anchor:top" type="_x0000_t12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Е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0.6pt;margin-top:16.7pt;width:13.5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8.55pt;margin-top:12.2pt;width:15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8.55pt;margin-top:16.7pt;width:15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У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8.55pt;margin-top:12.2pt;width:1.5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75,85" path="m30,36c45,31,75,37,75,21c75,5,45,0,30,6c13,13,10,36,0,51c15,61,28,85,45,81c60,77,65,51,60,36c57,27,40,36,30,36xe" fillcolor="white" stroked="t" o:allowincell="t" style="position:absolute;margin-left:19.3pt;margin-top:11pt;width:3.7pt;height:4.2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С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6pt;margin-top:1.7pt;width:22.5pt;height:10.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9">
                <wp:simplePos x="0" y="0"/>
                <wp:positionH relativeFrom="column">
                  <wp:posOffset>22860</wp:posOffset>
                </wp:positionH>
                <wp:positionV relativeFrom="paragraph">
                  <wp:posOffset>21590</wp:posOffset>
                </wp:positionV>
                <wp:extent cx="257175" cy="238125"/>
                <wp:effectExtent l="571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.8pt;margin-top:1.7pt;width:20.2pt;height:1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4">
                <wp:simplePos x="0" y="0"/>
                <wp:positionH relativeFrom="column">
                  <wp:posOffset>134620</wp:posOffset>
                </wp:positionH>
                <wp:positionV relativeFrom="paragraph">
                  <wp:posOffset>212090</wp:posOffset>
                </wp:positionV>
                <wp:extent cx="172085" cy="127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6pt;margin-top:16.7pt;width:1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0">
                <wp:simplePos x="0" y="0"/>
                <wp:positionH relativeFrom="column">
                  <wp:posOffset>108585</wp:posOffset>
                </wp:positionH>
                <wp:positionV relativeFrom="paragraph">
                  <wp:posOffset>154940</wp:posOffset>
                </wp:positionV>
                <wp:extent cx="191135" cy="127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55pt;margin-top:12.2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1">
                <wp:simplePos x="0" y="0"/>
                <wp:positionH relativeFrom="column">
                  <wp:posOffset>108585</wp:posOffset>
                </wp:positionH>
                <wp:positionV relativeFrom="paragraph">
                  <wp:posOffset>212090</wp:posOffset>
                </wp:positionV>
                <wp:extent cx="191135" cy="1270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55pt;margin-top:16.7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3">
                <wp:simplePos x="0" y="0"/>
                <wp:positionH relativeFrom="column">
                  <wp:posOffset>235585</wp:posOffset>
                </wp:positionH>
                <wp:positionV relativeFrom="paragraph">
                  <wp:posOffset>154940</wp:posOffset>
                </wp:positionV>
                <wp:extent cx="19685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.55pt;margin-top:12.2pt;width: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5">
                <wp:simplePos x="0" y="0"/>
                <wp:positionH relativeFrom="column">
                  <wp:posOffset>245110</wp:posOffset>
                </wp:positionH>
                <wp:positionV relativeFrom="paragraph">
                  <wp:posOffset>139700</wp:posOffset>
                </wp:positionV>
                <wp:extent cx="47625" cy="53975"/>
                <wp:effectExtent l="5715" t="3175" r="5080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85">
                              <a:moveTo>
                                <a:pt x="30" y="36"/>
                              </a:moveTo>
                              <a:cubicBezTo>
                                <a:pt x="45" y="31"/>
                                <a:pt x="75" y="37"/>
                                <a:pt x="75" y="21"/>
                              </a:cubicBezTo>
                              <a:cubicBezTo>
                                <a:pt x="75" y="5"/>
                                <a:pt x="45" y="0"/>
                                <a:pt x="30" y="6"/>
                              </a:cubicBezTo>
                              <a:cubicBezTo>
                                <a:pt x="13" y="13"/>
                                <a:pt x="10" y="36"/>
                                <a:pt x="0" y="51"/>
                              </a:cubicBezTo>
                              <a:cubicBezTo>
                                <a:pt x="15" y="61"/>
                                <a:pt x="28" y="85"/>
                                <a:pt x="45" y="81"/>
                              </a:cubicBezTo>
                              <a:cubicBezTo>
                                <a:pt x="60" y="77"/>
                                <a:pt x="65" y="51"/>
                                <a:pt x="60" y="36"/>
                              </a:cubicBezTo>
                              <a:cubicBezTo>
                                <a:pt x="57" y="27"/>
                                <a:pt x="40" y="36"/>
                                <a:pt x="3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85" path="m30,36c45,31,75,37,75,21c75,5,45,0,30,6c13,13,10,36,0,51c15,61,28,85,45,81c60,77,65,51,60,36c57,27,40,36,30,36xe" fillcolor="white" stroked="t" o:allowincell="t" style="position:absolute;margin-left:19.3pt;margin-top:11pt;width:3.7pt;height: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2">
                <wp:simplePos x="0" y="0"/>
                <wp:positionH relativeFrom="column">
                  <wp:posOffset>76200</wp:posOffset>
                </wp:positionH>
                <wp:positionV relativeFrom="paragraph">
                  <wp:posOffset>21590</wp:posOffset>
                </wp:positionV>
                <wp:extent cx="286385" cy="133985"/>
                <wp:effectExtent l="2540" t="4445" r="254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pt;margin-top:1.7pt;width:22.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 У  У  Е  П  Р  С  У  Е  С  Р  П  Е  С  Р  Е  У  С  П  У  С  П  Р  Е  С  П  С  Е  Е  П  Р  У  С  У  Е  Р  У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Выполни задание по образц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 П  С  Р  У  С  У  Е  Р  П  С  Е  Р  У  С  Р  Е  П  У  Р  С  Е  У  Р  П  С  П  Р  Е  У  Е  П  У  Е  С  Р  П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2700020" cy="360680"/>
                <wp:effectExtent l="0" t="0" r="0" b="0"/>
                <wp:wrapSquare wrapText="bothSides"/>
                <wp:docPr id="1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850"/>
                              <w:gridCol w:w="1001"/>
                              <w:gridCol w:w="841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076" w:hanging="10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8.4pt;mso-wrap-distance-left:9pt;mso-wrap-distance-right:9pt;mso-wrap-distance-top:0pt;mso-wrap-distance-bottom:0pt;margin-top:0.05pt;mso-position-vertical-relative:text;margin-left:5.4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51"/>
                        <w:gridCol w:w="850"/>
                        <w:gridCol w:w="1001"/>
                        <w:gridCol w:w="841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076" w:hanging="10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 id="shape_0" fillcolor="white" stroked="t" o:allowincell="t" style="position:absolute;margin-left:1.8pt;margin-top:1.7pt;width:20.2pt;height:18.7pt;mso-wrap-style:square;v-text-anchor:top" type="_x0000_t12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Е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0.6pt;margin-top:16.7pt;width:13.5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8.55pt;margin-top:12.2pt;width:15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8.55pt;margin-top:16.7pt;width:15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У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8.55pt;margin-top:12.2pt;width:1.5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75,85" path="m30,36c45,31,75,37,75,21c75,5,45,0,30,6c13,13,10,36,0,51c15,61,28,85,45,81c60,77,65,51,60,36c57,27,40,36,30,36xe" fillcolor="white" stroked="t" o:allowincell="t" style="position:absolute;margin-left:19.3pt;margin-top:11pt;width:3.7pt;height:4.2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С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6pt;margin-top:1.7pt;width:22.5pt;height:10.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6">
                <wp:simplePos x="0" y="0"/>
                <wp:positionH relativeFrom="column">
                  <wp:posOffset>22860</wp:posOffset>
                </wp:positionH>
                <wp:positionV relativeFrom="paragraph">
                  <wp:posOffset>21590</wp:posOffset>
                </wp:positionV>
                <wp:extent cx="257175" cy="238125"/>
                <wp:effectExtent l="5715" t="5715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.8pt;margin-top:1.7pt;width:20.2pt;height:1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1">
                <wp:simplePos x="0" y="0"/>
                <wp:positionH relativeFrom="column">
                  <wp:posOffset>134620</wp:posOffset>
                </wp:positionH>
                <wp:positionV relativeFrom="paragraph">
                  <wp:posOffset>212090</wp:posOffset>
                </wp:positionV>
                <wp:extent cx="172085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6pt;margin-top:16.7pt;width:1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7">
                <wp:simplePos x="0" y="0"/>
                <wp:positionH relativeFrom="column">
                  <wp:posOffset>108585</wp:posOffset>
                </wp:positionH>
                <wp:positionV relativeFrom="paragraph">
                  <wp:posOffset>154940</wp:posOffset>
                </wp:positionV>
                <wp:extent cx="191135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55pt;margin-top:12.2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8">
                <wp:simplePos x="0" y="0"/>
                <wp:positionH relativeFrom="column">
                  <wp:posOffset>108585</wp:posOffset>
                </wp:positionH>
                <wp:positionV relativeFrom="paragraph">
                  <wp:posOffset>212090</wp:posOffset>
                </wp:positionV>
                <wp:extent cx="191135" cy="1270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55pt;margin-top:16.7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0">
                <wp:simplePos x="0" y="0"/>
                <wp:positionH relativeFrom="column">
                  <wp:posOffset>235585</wp:posOffset>
                </wp:positionH>
                <wp:positionV relativeFrom="paragraph">
                  <wp:posOffset>154940</wp:posOffset>
                </wp:positionV>
                <wp:extent cx="19685" cy="127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.55pt;margin-top:12.2pt;width: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2">
                <wp:simplePos x="0" y="0"/>
                <wp:positionH relativeFrom="column">
                  <wp:posOffset>245110</wp:posOffset>
                </wp:positionH>
                <wp:positionV relativeFrom="paragraph">
                  <wp:posOffset>139700</wp:posOffset>
                </wp:positionV>
                <wp:extent cx="47625" cy="53975"/>
                <wp:effectExtent l="5715" t="3175" r="5080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85">
                              <a:moveTo>
                                <a:pt x="30" y="36"/>
                              </a:moveTo>
                              <a:cubicBezTo>
                                <a:pt x="45" y="31"/>
                                <a:pt x="75" y="37"/>
                                <a:pt x="75" y="21"/>
                              </a:cubicBezTo>
                              <a:cubicBezTo>
                                <a:pt x="75" y="5"/>
                                <a:pt x="45" y="0"/>
                                <a:pt x="30" y="6"/>
                              </a:cubicBezTo>
                              <a:cubicBezTo>
                                <a:pt x="13" y="13"/>
                                <a:pt x="10" y="36"/>
                                <a:pt x="0" y="51"/>
                              </a:cubicBezTo>
                              <a:cubicBezTo>
                                <a:pt x="15" y="61"/>
                                <a:pt x="28" y="85"/>
                                <a:pt x="45" y="81"/>
                              </a:cubicBezTo>
                              <a:cubicBezTo>
                                <a:pt x="60" y="77"/>
                                <a:pt x="65" y="51"/>
                                <a:pt x="60" y="36"/>
                              </a:cubicBezTo>
                              <a:cubicBezTo>
                                <a:pt x="57" y="27"/>
                                <a:pt x="40" y="36"/>
                                <a:pt x="3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85" path="m30,36c45,31,75,37,75,21c75,5,45,0,30,6c13,13,10,36,0,51c15,61,28,85,45,81c60,77,65,51,60,36c57,27,40,36,30,36xe" fillcolor="white" stroked="t" o:allowincell="t" style="position:absolute;margin-left:19.3pt;margin-top:11pt;width:3.7pt;height: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9">
                <wp:simplePos x="0" y="0"/>
                <wp:positionH relativeFrom="column">
                  <wp:posOffset>76200</wp:posOffset>
                </wp:positionH>
                <wp:positionV relativeFrom="paragraph">
                  <wp:posOffset>21590</wp:posOffset>
                </wp:positionV>
                <wp:extent cx="286385" cy="133985"/>
                <wp:effectExtent l="2540" t="4445" r="254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pt;margin-top:1.7pt;width:22.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 У  У  Е  П  Р  С  У  Е  С  Р  П  Е  С  Р  Е  У  С  П  У  С  П  Р  Е  С  П  С  Е  Е  П  Р  У  С  У  Е  Р  У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Выполни задание по образц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 П  С  Р  У  С  У  Е  Р  П  С  Е  Р  У  С  Р  Е  П  У  Р  С  Е  У  Р  П  С  П  Р  Е  У  Е  П  У  Е  С  Р  П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2700020" cy="360680"/>
                <wp:effectExtent l="0" t="0" r="0" b="0"/>
                <wp:wrapSquare wrapText="bothSides"/>
                <wp:docPr id="1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850"/>
                              <w:gridCol w:w="1001"/>
                              <w:gridCol w:w="841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076" w:hanging="10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8.4pt;mso-wrap-distance-left:9pt;mso-wrap-distance-right:9pt;mso-wrap-distance-top:0pt;mso-wrap-distance-bottom:0pt;margin-top:0.05pt;mso-position-vertical-relative:text;margin-left:5.4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51"/>
                        <w:gridCol w:w="850"/>
                        <w:gridCol w:w="1001"/>
                        <w:gridCol w:w="841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076" w:hanging="10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 id="shape_0" fillcolor="white" stroked="t" o:allowincell="t" style="position:absolute;margin-left:1.8pt;margin-top:1.7pt;width:20.2pt;height:18.7pt;mso-wrap-style:square;v-text-anchor:top" type="_x0000_t12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Е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0.6pt;margin-top:16.7pt;width:13.5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8.55pt;margin-top:12.2pt;width:15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8.55pt;margin-top:16.7pt;width:15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У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8.55pt;margin-top:12.2pt;width:1.5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75,85" path="m30,36c45,31,75,37,75,21c75,5,45,0,30,6c13,13,10,36,0,51c15,61,28,85,45,81c60,77,65,51,60,36c57,27,40,36,30,36xe" fillcolor="white" stroked="t" o:allowincell="t" style="position:absolute;margin-left:19.3pt;margin-top:11pt;width:3.7pt;height:4.2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С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6pt;margin-top:1.7pt;width:22.5pt;height:10.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3">
                <wp:simplePos x="0" y="0"/>
                <wp:positionH relativeFrom="column">
                  <wp:posOffset>22860</wp:posOffset>
                </wp:positionH>
                <wp:positionV relativeFrom="paragraph">
                  <wp:posOffset>21590</wp:posOffset>
                </wp:positionV>
                <wp:extent cx="257175" cy="238125"/>
                <wp:effectExtent l="5715" t="5715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.8pt;margin-top:1.7pt;width:20.2pt;height:1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8">
                <wp:simplePos x="0" y="0"/>
                <wp:positionH relativeFrom="column">
                  <wp:posOffset>134620</wp:posOffset>
                </wp:positionH>
                <wp:positionV relativeFrom="paragraph">
                  <wp:posOffset>212090</wp:posOffset>
                </wp:positionV>
                <wp:extent cx="172085" cy="127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6pt;margin-top:16.7pt;width:1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4">
                <wp:simplePos x="0" y="0"/>
                <wp:positionH relativeFrom="column">
                  <wp:posOffset>108585</wp:posOffset>
                </wp:positionH>
                <wp:positionV relativeFrom="paragraph">
                  <wp:posOffset>154940</wp:posOffset>
                </wp:positionV>
                <wp:extent cx="191135" cy="1270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55pt;margin-top:12.2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5">
                <wp:simplePos x="0" y="0"/>
                <wp:positionH relativeFrom="column">
                  <wp:posOffset>108585</wp:posOffset>
                </wp:positionH>
                <wp:positionV relativeFrom="paragraph">
                  <wp:posOffset>212090</wp:posOffset>
                </wp:positionV>
                <wp:extent cx="191135" cy="1270"/>
                <wp:effectExtent l="635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55pt;margin-top:16.7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7">
                <wp:simplePos x="0" y="0"/>
                <wp:positionH relativeFrom="column">
                  <wp:posOffset>235585</wp:posOffset>
                </wp:positionH>
                <wp:positionV relativeFrom="paragraph">
                  <wp:posOffset>154940</wp:posOffset>
                </wp:positionV>
                <wp:extent cx="19685" cy="127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.55pt;margin-top:12.2pt;width: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9">
                <wp:simplePos x="0" y="0"/>
                <wp:positionH relativeFrom="column">
                  <wp:posOffset>245110</wp:posOffset>
                </wp:positionH>
                <wp:positionV relativeFrom="paragraph">
                  <wp:posOffset>139700</wp:posOffset>
                </wp:positionV>
                <wp:extent cx="47625" cy="53975"/>
                <wp:effectExtent l="5715" t="3175" r="5080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85">
                              <a:moveTo>
                                <a:pt x="30" y="36"/>
                              </a:moveTo>
                              <a:cubicBezTo>
                                <a:pt x="45" y="31"/>
                                <a:pt x="75" y="37"/>
                                <a:pt x="75" y="21"/>
                              </a:cubicBezTo>
                              <a:cubicBezTo>
                                <a:pt x="75" y="5"/>
                                <a:pt x="45" y="0"/>
                                <a:pt x="30" y="6"/>
                              </a:cubicBezTo>
                              <a:cubicBezTo>
                                <a:pt x="13" y="13"/>
                                <a:pt x="10" y="36"/>
                                <a:pt x="0" y="51"/>
                              </a:cubicBezTo>
                              <a:cubicBezTo>
                                <a:pt x="15" y="61"/>
                                <a:pt x="28" y="85"/>
                                <a:pt x="45" y="81"/>
                              </a:cubicBezTo>
                              <a:cubicBezTo>
                                <a:pt x="60" y="77"/>
                                <a:pt x="65" y="51"/>
                                <a:pt x="60" y="36"/>
                              </a:cubicBezTo>
                              <a:cubicBezTo>
                                <a:pt x="57" y="27"/>
                                <a:pt x="40" y="36"/>
                                <a:pt x="3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85" path="m30,36c45,31,75,37,75,21c75,5,45,0,30,6c13,13,10,36,0,51c15,61,28,85,45,81c60,77,65,51,60,36c57,27,40,36,30,36xe" fillcolor="white" stroked="t" o:allowincell="t" style="position:absolute;margin-left:19.3pt;margin-top:11pt;width:3.7pt;height: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6">
                <wp:simplePos x="0" y="0"/>
                <wp:positionH relativeFrom="column">
                  <wp:posOffset>76200</wp:posOffset>
                </wp:positionH>
                <wp:positionV relativeFrom="paragraph">
                  <wp:posOffset>21590</wp:posOffset>
                </wp:positionV>
                <wp:extent cx="286385" cy="133985"/>
                <wp:effectExtent l="2540" t="4445" r="254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pt;margin-top:1.7pt;width:22.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 У  У  Е  П  Р  С  У  Е  С  Р  П  Е  С  Р  Е  У  С  П  У  С  П  Р  Е  С  П  С  Е  Е  П  Р  У  С  У  Е  Р  У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Выполни задание по образц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 П  С  Р  У  С  У  Е  Р  П  С  Е  Р  У  С  Р  Е  П  У  Р  С  Е  У  Р  П  С  П  Р  Е  У  Е  П  У  Е  С  Р  П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2700020" cy="360680"/>
                <wp:effectExtent l="0" t="0" r="0" b="0"/>
                <wp:wrapSquare wrapText="bothSides"/>
                <wp:docPr id="20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850"/>
                              <w:gridCol w:w="1001"/>
                              <w:gridCol w:w="841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076" w:hanging="10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8.4pt;mso-wrap-distance-left:9pt;mso-wrap-distance-right:9pt;mso-wrap-distance-top:0pt;mso-wrap-distance-bottom:0pt;margin-top:0.05pt;mso-position-vertical-relative:text;margin-left:5.4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51"/>
                        <w:gridCol w:w="850"/>
                        <w:gridCol w:w="1001"/>
                        <w:gridCol w:w="841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076" w:hanging="10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 id="shape_0" fillcolor="white" stroked="t" o:allowincell="t" style="position:absolute;margin-left:1.8pt;margin-top:1.7pt;width:20.2pt;height:18.7pt;mso-wrap-style:square;v-text-anchor:top" type="_x0000_t12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Е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0.6pt;margin-top:16.7pt;width:13.5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8.55pt;margin-top:12.2pt;width:15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8.55pt;margin-top:16.7pt;width:15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У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8.55pt;margin-top:12.2pt;width:1.5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75,85" path="m30,36c45,31,75,37,75,21c75,5,45,0,30,6c13,13,10,36,0,51c15,61,28,85,45,81c60,77,65,51,60,36c57,27,40,36,30,36xe" fillcolor="white" stroked="t" o:allowincell="t" style="position:absolute;margin-left:19.3pt;margin-top:11pt;width:3.7pt;height:4.2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С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6pt;margin-top:1.7pt;width:22.5pt;height:10.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0">
                <wp:simplePos x="0" y="0"/>
                <wp:positionH relativeFrom="column">
                  <wp:posOffset>22860</wp:posOffset>
                </wp:positionH>
                <wp:positionV relativeFrom="paragraph">
                  <wp:posOffset>21590</wp:posOffset>
                </wp:positionV>
                <wp:extent cx="257175" cy="238125"/>
                <wp:effectExtent l="5715" t="5715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.8pt;margin-top:1.7pt;width:20.2pt;height:1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5">
                <wp:simplePos x="0" y="0"/>
                <wp:positionH relativeFrom="column">
                  <wp:posOffset>134620</wp:posOffset>
                </wp:positionH>
                <wp:positionV relativeFrom="paragraph">
                  <wp:posOffset>212090</wp:posOffset>
                </wp:positionV>
                <wp:extent cx="172085" cy="1270"/>
                <wp:effectExtent l="635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6pt;margin-top:16.7pt;width:1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1">
                <wp:simplePos x="0" y="0"/>
                <wp:positionH relativeFrom="column">
                  <wp:posOffset>108585</wp:posOffset>
                </wp:positionH>
                <wp:positionV relativeFrom="paragraph">
                  <wp:posOffset>154940</wp:posOffset>
                </wp:positionV>
                <wp:extent cx="191135" cy="1270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55pt;margin-top:12.2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2">
                <wp:simplePos x="0" y="0"/>
                <wp:positionH relativeFrom="column">
                  <wp:posOffset>108585</wp:posOffset>
                </wp:positionH>
                <wp:positionV relativeFrom="paragraph">
                  <wp:posOffset>212090</wp:posOffset>
                </wp:positionV>
                <wp:extent cx="191135" cy="1270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55pt;margin-top:16.7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4">
                <wp:simplePos x="0" y="0"/>
                <wp:positionH relativeFrom="column">
                  <wp:posOffset>235585</wp:posOffset>
                </wp:positionH>
                <wp:positionV relativeFrom="paragraph">
                  <wp:posOffset>154940</wp:posOffset>
                </wp:positionV>
                <wp:extent cx="19685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.55pt;margin-top:12.2pt;width: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6">
                <wp:simplePos x="0" y="0"/>
                <wp:positionH relativeFrom="column">
                  <wp:posOffset>245110</wp:posOffset>
                </wp:positionH>
                <wp:positionV relativeFrom="paragraph">
                  <wp:posOffset>139700</wp:posOffset>
                </wp:positionV>
                <wp:extent cx="47625" cy="53975"/>
                <wp:effectExtent l="5715" t="3175" r="5080" b="254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85">
                              <a:moveTo>
                                <a:pt x="30" y="36"/>
                              </a:moveTo>
                              <a:cubicBezTo>
                                <a:pt x="45" y="31"/>
                                <a:pt x="75" y="37"/>
                                <a:pt x="75" y="21"/>
                              </a:cubicBezTo>
                              <a:cubicBezTo>
                                <a:pt x="75" y="5"/>
                                <a:pt x="45" y="0"/>
                                <a:pt x="30" y="6"/>
                              </a:cubicBezTo>
                              <a:cubicBezTo>
                                <a:pt x="13" y="13"/>
                                <a:pt x="10" y="36"/>
                                <a:pt x="0" y="51"/>
                              </a:cubicBezTo>
                              <a:cubicBezTo>
                                <a:pt x="15" y="61"/>
                                <a:pt x="28" y="85"/>
                                <a:pt x="45" y="81"/>
                              </a:cubicBezTo>
                              <a:cubicBezTo>
                                <a:pt x="60" y="77"/>
                                <a:pt x="65" y="51"/>
                                <a:pt x="60" y="36"/>
                              </a:cubicBezTo>
                              <a:cubicBezTo>
                                <a:pt x="57" y="27"/>
                                <a:pt x="40" y="36"/>
                                <a:pt x="3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85" path="m30,36c45,31,75,37,75,21c75,5,45,0,30,6c13,13,10,36,0,51c15,61,28,85,45,81c60,77,65,51,60,36c57,27,40,36,30,36xe" fillcolor="white" stroked="t" o:allowincell="t" style="position:absolute;margin-left:19.3pt;margin-top:11pt;width:3.7pt;height: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3">
                <wp:simplePos x="0" y="0"/>
                <wp:positionH relativeFrom="column">
                  <wp:posOffset>76200</wp:posOffset>
                </wp:positionH>
                <wp:positionV relativeFrom="paragraph">
                  <wp:posOffset>21590</wp:posOffset>
                </wp:positionV>
                <wp:extent cx="286385" cy="133985"/>
                <wp:effectExtent l="2540" t="4445" r="254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pt;margin-top:1.7pt;width:22.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 У  У  Е  П  Р  С  У  Е  С  Р  П  Е  С  Р  Е  У  С  П  У  С  П  Р  Е  С  П  С  Е  Е  П  Р  У  С  У  Е  Р  У 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Выполни задание по образцу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 2  3  7  9  4  6  1  0  5  6  7  8  9  3  4  5  1  3  5  9  7  1  3  2  7  4  6  3  6  7  8  1  2   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700655" cy="352425"/>
                <wp:effectExtent l="0" t="0" r="0" b="0"/>
                <wp:wrapSquare wrapText="bothSides"/>
                <wp:docPr id="2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1"/>
                              <w:gridCol w:w="850"/>
                              <w:gridCol w:w="851"/>
                              <w:gridCol w:w="851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7.75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1"/>
                        <w:gridCol w:w="850"/>
                        <w:gridCol w:w="851"/>
                        <w:gridCol w:w="851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 id="shape_0" fillcolor="white" stroked="t" o:allowincell="t" style="position:absolute;margin-left:1.8pt;margin-top:0.65pt;width:29.2pt;height:25.45pt;mso-wrap-style:square;v-text-anchor:top" type="_x0000_t12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stroked="t" o:allowincell="t" style="position:absolute;margin-left:6.5pt;margin-top:16.4pt;width:18.8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stroked="t" o:allowincell="t" style="position:absolute;margin-left:9.75pt;margin-top:4.4pt;width:16.55pt;height:12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coordsize="144,168" path="m46,91c61,86,80,65,91,76c120,105,6,168,121,91c111,76,104,59,91,46c78,33,54,0,46,16c32,43,56,76,61,106c78,100,144,92,121,46c114,32,91,36,76,31c81,61,69,99,91,121c104,134,125,94,121,76c117,58,91,56,76,46c61,51,38,47,31,61c8,107,74,115,91,121c97,104,125,48,91,31c77,24,61,41,46,46c41,61,0,136,76,121c94,117,96,91,106,76c91,66,78,42,61,46c46,50,33,82,46,91c63,102,86,81,106,76c83,7,100,18,46,91xe" fillcolor="white" stroked="t" o:allowincell="t" style="position:absolute;margin-left:12.15pt;margin-top:14.85pt;width:7.15pt;height:8.35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7">
                <wp:simplePos x="0" y="0"/>
                <wp:positionH relativeFrom="column">
                  <wp:posOffset>-8890</wp:posOffset>
                </wp:positionH>
                <wp:positionV relativeFrom="paragraph">
                  <wp:posOffset>-1270</wp:posOffset>
                </wp:positionV>
                <wp:extent cx="333375" cy="285750"/>
                <wp:effectExtent l="0" t="0" r="0" b="0"/>
                <wp:wrapNone/>
                <wp:docPr id="2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22.5pt;mso-wrap-distance-left:9.05pt;mso-wrap-distance-right:9.05pt;mso-wrap-distance-top:0pt;mso-wrap-distance-bottom:0pt;margin-top:-0.1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6">
                <wp:simplePos x="0" y="0"/>
                <wp:positionH relativeFrom="column">
                  <wp:posOffset>22860</wp:posOffset>
                </wp:positionH>
                <wp:positionV relativeFrom="paragraph">
                  <wp:posOffset>8255</wp:posOffset>
                </wp:positionV>
                <wp:extent cx="371475" cy="323850"/>
                <wp:effectExtent l="5715" t="5080" r="508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.8pt;margin-top:0.65pt;width:29.2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8">
                <wp:simplePos x="0" y="0"/>
                <wp:positionH relativeFrom="column">
                  <wp:posOffset>82550</wp:posOffset>
                </wp:positionH>
                <wp:positionV relativeFrom="paragraph">
                  <wp:posOffset>208280</wp:posOffset>
                </wp:positionV>
                <wp:extent cx="238760" cy="1270"/>
                <wp:effectExtent l="635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5pt;margin-top:16.4pt;width:1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9">
                <wp:simplePos x="0" y="0"/>
                <wp:positionH relativeFrom="column">
                  <wp:posOffset>123825</wp:posOffset>
                </wp:positionH>
                <wp:positionV relativeFrom="paragraph">
                  <wp:posOffset>55880</wp:posOffset>
                </wp:positionV>
                <wp:extent cx="210185" cy="153035"/>
                <wp:effectExtent l="3175" t="4445" r="3175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.75pt;margin-top:4.4pt;width:16.5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8585" simplePos="0" locked="0" layoutInCell="1" allowOverlap="1" relativeHeight="150">
                <wp:simplePos x="0" y="0"/>
                <wp:positionH relativeFrom="column">
                  <wp:posOffset>154305</wp:posOffset>
                </wp:positionH>
                <wp:positionV relativeFrom="paragraph">
                  <wp:posOffset>188595</wp:posOffset>
                </wp:positionV>
                <wp:extent cx="91440" cy="10668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68">
                              <a:moveTo>
                                <a:pt x="46" y="91"/>
                              </a:moveTo>
                              <a:cubicBezTo>
                                <a:pt x="61" y="86"/>
                                <a:pt x="80" y="65"/>
                                <a:pt x="91" y="76"/>
                              </a:cubicBezTo>
                              <a:cubicBezTo>
                                <a:pt x="120" y="105"/>
                                <a:pt x="6" y="168"/>
                                <a:pt x="121" y="91"/>
                              </a:cubicBezTo>
                              <a:cubicBezTo>
                                <a:pt x="111" y="76"/>
                                <a:pt x="104" y="59"/>
                                <a:pt x="91" y="46"/>
                              </a:cubicBezTo>
                              <a:cubicBezTo>
                                <a:pt x="78" y="33"/>
                                <a:pt x="54" y="0"/>
                                <a:pt x="46" y="16"/>
                              </a:cubicBezTo>
                              <a:cubicBezTo>
                                <a:pt x="32" y="43"/>
                                <a:pt x="56" y="76"/>
                                <a:pt x="61" y="106"/>
                              </a:cubicBezTo>
                              <a:cubicBezTo>
                                <a:pt x="78" y="100"/>
                                <a:pt x="144" y="92"/>
                                <a:pt x="121" y="46"/>
                              </a:cubicBezTo>
                              <a:cubicBezTo>
                                <a:pt x="114" y="32"/>
                                <a:pt x="91" y="36"/>
                                <a:pt x="76" y="31"/>
                              </a:cubicBezTo>
                              <a:cubicBezTo>
                                <a:pt x="81" y="61"/>
                                <a:pt x="69" y="99"/>
                                <a:pt x="91" y="121"/>
                              </a:cubicBezTo>
                              <a:cubicBezTo>
                                <a:pt x="104" y="134"/>
                                <a:pt x="125" y="94"/>
                                <a:pt x="121" y="76"/>
                              </a:cubicBezTo>
                              <a:cubicBezTo>
                                <a:pt x="117" y="58"/>
                                <a:pt x="91" y="56"/>
                                <a:pt x="76" y="46"/>
                              </a:cubicBezTo>
                              <a:cubicBezTo>
                                <a:pt x="61" y="51"/>
                                <a:pt x="38" y="47"/>
                                <a:pt x="31" y="61"/>
                              </a:cubicBezTo>
                              <a:cubicBezTo>
                                <a:pt x="8" y="107"/>
                                <a:pt x="74" y="115"/>
                                <a:pt x="91" y="121"/>
                              </a:cubicBezTo>
                              <a:cubicBezTo>
                                <a:pt x="97" y="104"/>
                                <a:pt x="125" y="48"/>
                                <a:pt x="91" y="31"/>
                              </a:cubicBezTo>
                              <a:cubicBezTo>
                                <a:pt x="77" y="24"/>
                                <a:pt x="61" y="41"/>
                                <a:pt x="46" y="46"/>
                              </a:cubicBezTo>
                              <a:cubicBezTo>
                                <a:pt x="41" y="61"/>
                                <a:pt x="0" y="136"/>
                                <a:pt x="76" y="121"/>
                              </a:cubicBezTo>
                              <a:cubicBezTo>
                                <a:pt x="94" y="117"/>
                                <a:pt x="96" y="91"/>
                                <a:pt x="106" y="76"/>
                              </a:cubicBezTo>
                              <a:cubicBezTo>
                                <a:pt x="91" y="66"/>
                                <a:pt x="78" y="42"/>
                                <a:pt x="61" y="46"/>
                              </a:cubicBezTo>
                              <a:cubicBezTo>
                                <a:pt x="46" y="50"/>
                                <a:pt x="33" y="82"/>
                                <a:pt x="46" y="91"/>
                              </a:cubicBezTo>
                              <a:cubicBezTo>
                                <a:pt x="63" y="102"/>
                                <a:pt x="86" y="81"/>
                                <a:pt x="106" y="76"/>
                              </a:cubicBezTo>
                              <a:cubicBezTo>
                                <a:pt x="83" y="7"/>
                                <a:pt x="100" y="18"/>
                                <a:pt x="46" y="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68" path="m46,91c61,86,80,65,91,76c120,105,6,168,121,91c111,76,104,59,91,46c78,33,54,0,46,16c32,43,56,76,61,106c78,100,144,92,121,46c114,32,91,36,76,31c81,61,69,99,91,121c104,134,125,94,121,76c117,58,91,56,76,46c61,51,38,47,31,61c8,107,74,115,91,121c97,104,125,48,91,31c77,24,61,41,46,46c41,61,0,136,76,121c94,117,96,91,106,76c91,66,78,42,61,46c46,50,33,82,46,91c63,102,86,81,106,76c83,7,100,18,46,91xe" fillcolor="white" stroked="t" o:allowincell="t" style="position:absolute;margin-left:12.15pt;margin-top:14.85pt;width:7.15pt;height:8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 2  4  5  1  4  2  1  3  5  6  7  2  1  3  5  4  9  0  3  2  5  8   9   1  4  5  2  7  1  0  3  7  2  5 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Выполни задание по образцу.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 2  3  7  9  4  6  1  0  5  6  7  8  9  3  4  5  1  3  5  9  7  1  3  2  7  4  6  3  6  7  8  1  2   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700655" cy="352425"/>
                <wp:effectExtent l="0" t="0" r="0" b="0"/>
                <wp:wrapSquare wrapText="bothSides"/>
                <wp:docPr id="2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1"/>
                              <w:gridCol w:w="850"/>
                              <w:gridCol w:w="851"/>
                              <w:gridCol w:w="851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7.75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1"/>
                        <w:gridCol w:w="850"/>
                        <w:gridCol w:w="851"/>
                        <w:gridCol w:w="851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 id="shape_0" fillcolor="white" stroked="t" o:allowincell="t" style="position:absolute;margin-left:1.8pt;margin-top:0.65pt;width:29.2pt;height:25.45pt;mso-wrap-style:square;v-text-anchor:top" type="_x0000_t12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stroked="t" o:allowincell="t" style="position:absolute;margin-left:6.5pt;margin-top:16.4pt;width:18.8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stroked="t" o:allowincell="t" style="position:absolute;margin-left:9.75pt;margin-top:4.4pt;width:16.55pt;height:12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coordsize="144,168" path="m46,91c61,86,80,65,91,76c120,105,6,168,121,91c111,76,104,59,91,46c78,33,54,0,46,16c32,43,56,76,61,106c78,100,144,92,121,46c114,32,91,36,76,31c81,61,69,99,91,121c104,134,125,94,121,76c117,58,91,56,76,46c61,51,38,47,31,61c8,107,74,115,91,121c97,104,125,48,91,31c77,24,61,41,46,46c41,61,0,136,76,121c94,117,96,91,106,76c91,66,78,42,61,46c46,50,33,82,46,91c63,102,86,81,106,76c83,7,100,18,46,91xe" fillcolor="white" stroked="t" o:allowincell="t" style="position:absolute;margin-left:12.15pt;margin-top:14.85pt;width:7.15pt;height:8.35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8">
                <wp:simplePos x="0" y="0"/>
                <wp:positionH relativeFrom="column">
                  <wp:posOffset>-8890</wp:posOffset>
                </wp:positionH>
                <wp:positionV relativeFrom="paragraph">
                  <wp:posOffset>-1270</wp:posOffset>
                </wp:positionV>
                <wp:extent cx="333375" cy="285750"/>
                <wp:effectExtent l="0" t="0" r="0" b="0"/>
                <wp:wrapNone/>
                <wp:docPr id="2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22.5pt;mso-wrap-distance-left:9.05pt;mso-wrap-distance-right:9.05pt;mso-wrap-distance-top:0pt;mso-wrap-distance-bottom:0pt;margin-top:-0.1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7">
                <wp:simplePos x="0" y="0"/>
                <wp:positionH relativeFrom="column">
                  <wp:posOffset>22860</wp:posOffset>
                </wp:positionH>
                <wp:positionV relativeFrom="paragraph">
                  <wp:posOffset>8255</wp:posOffset>
                </wp:positionV>
                <wp:extent cx="371475" cy="323850"/>
                <wp:effectExtent l="5715" t="5080" r="508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.8pt;margin-top:0.65pt;width:29.2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9">
                <wp:simplePos x="0" y="0"/>
                <wp:positionH relativeFrom="column">
                  <wp:posOffset>82550</wp:posOffset>
                </wp:positionH>
                <wp:positionV relativeFrom="paragraph">
                  <wp:posOffset>208280</wp:posOffset>
                </wp:positionV>
                <wp:extent cx="238760" cy="1270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5pt;margin-top:16.4pt;width:1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0">
                <wp:simplePos x="0" y="0"/>
                <wp:positionH relativeFrom="column">
                  <wp:posOffset>123825</wp:posOffset>
                </wp:positionH>
                <wp:positionV relativeFrom="paragraph">
                  <wp:posOffset>55880</wp:posOffset>
                </wp:positionV>
                <wp:extent cx="210185" cy="153035"/>
                <wp:effectExtent l="3175" t="4445" r="3175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.75pt;margin-top:4.4pt;width:16.5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8585" simplePos="0" locked="0" layoutInCell="1" allowOverlap="1" relativeHeight="201">
                <wp:simplePos x="0" y="0"/>
                <wp:positionH relativeFrom="column">
                  <wp:posOffset>154305</wp:posOffset>
                </wp:positionH>
                <wp:positionV relativeFrom="paragraph">
                  <wp:posOffset>188595</wp:posOffset>
                </wp:positionV>
                <wp:extent cx="91440" cy="10668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68">
                              <a:moveTo>
                                <a:pt x="46" y="91"/>
                              </a:moveTo>
                              <a:cubicBezTo>
                                <a:pt x="61" y="86"/>
                                <a:pt x="80" y="65"/>
                                <a:pt x="91" y="76"/>
                              </a:cubicBezTo>
                              <a:cubicBezTo>
                                <a:pt x="120" y="105"/>
                                <a:pt x="6" y="168"/>
                                <a:pt x="121" y="91"/>
                              </a:cubicBezTo>
                              <a:cubicBezTo>
                                <a:pt x="111" y="76"/>
                                <a:pt x="104" y="59"/>
                                <a:pt x="91" y="46"/>
                              </a:cubicBezTo>
                              <a:cubicBezTo>
                                <a:pt x="78" y="33"/>
                                <a:pt x="54" y="0"/>
                                <a:pt x="46" y="16"/>
                              </a:cubicBezTo>
                              <a:cubicBezTo>
                                <a:pt x="32" y="43"/>
                                <a:pt x="56" y="76"/>
                                <a:pt x="61" y="106"/>
                              </a:cubicBezTo>
                              <a:cubicBezTo>
                                <a:pt x="78" y="100"/>
                                <a:pt x="144" y="92"/>
                                <a:pt x="121" y="46"/>
                              </a:cubicBezTo>
                              <a:cubicBezTo>
                                <a:pt x="114" y="32"/>
                                <a:pt x="91" y="36"/>
                                <a:pt x="76" y="31"/>
                              </a:cubicBezTo>
                              <a:cubicBezTo>
                                <a:pt x="81" y="61"/>
                                <a:pt x="69" y="99"/>
                                <a:pt x="91" y="121"/>
                              </a:cubicBezTo>
                              <a:cubicBezTo>
                                <a:pt x="104" y="134"/>
                                <a:pt x="125" y="94"/>
                                <a:pt x="121" y="76"/>
                              </a:cubicBezTo>
                              <a:cubicBezTo>
                                <a:pt x="117" y="58"/>
                                <a:pt x="91" y="56"/>
                                <a:pt x="76" y="46"/>
                              </a:cubicBezTo>
                              <a:cubicBezTo>
                                <a:pt x="61" y="51"/>
                                <a:pt x="38" y="47"/>
                                <a:pt x="31" y="61"/>
                              </a:cubicBezTo>
                              <a:cubicBezTo>
                                <a:pt x="8" y="107"/>
                                <a:pt x="74" y="115"/>
                                <a:pt x="91" y="121"/>
                              </a:cubicBezTo>
                              <a:cubicBezTo>
                                <a:pt x="97" y="104"/>
                                <a:pt x="125" y="48"/>
                                <a:pt x="91" y="31"/>
                              </a:cubicBezTo>
                              <a:cubicBezTo>
                                <a:pt x="77" y="24"/>
                                <a:pt x="61" y="41"/>
                                <a:pt x="46" y="46"/>
                              </a:cubicBezTo>
                              <a:cubicBezTo>
                                <a:pt x="41" y="61"/>
                                <a:pt x="0" y="136"/>
                                <a:pt x="76" y="121"/>
                              </a:cubicBezTo>
                              <a:cubicBezTo>
                                <a:pt x="94" y="117"/>
                                <a:pt x="96" y="91"/>
                                <a:pt x="106" y="76"/>
                              </a:cubicBezTo>
                              <a:cubicBezTo>
                                <a:pt x="91" y="66"/>
                                <a:pt x="78" y="42"/>
                                <a:pt x="61" y="46"/>
                              </a:cubicBezTo>
                              <a:cubicBezTo>
                                <a:pt x="46" y="50"/>
                                <a:pt x="33" y="82"/>
                                <a:pt x="46" y="91"/>
                              </a:cubicBezTo>
                              <a:cubicBezTo>
                                <a:pt x="63" y="102"/>
                                <a:pt x="86" y="81"/>
                                <a:pt x="106" y="76"/>
                              </a:cubicBezTo>
                              <a:cubicBezTo>
                                <a:pt x="83" y="7"/>
                                <a:pt x="100" y="18"/>
                                <a:pt x="46" y="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68" path="m46,91c61,86,80,65,91,76c120,105,6,168,121,91c111,76,104,59,91,46c78,33,54,0,46,16c32,43,56,76,61,106c78,100,144,92,121,46c114,32,91,36,76,31c81,61,69,99,91,121c104,134,125,94,121,76c117,58,91,56,76,46c61,51,38,47,31,61c8,107,74,115,91,121c97,104,125,48,91,31c77,24,61,41,46,46c41,61,0,136,76,121c94,117,96,91,106,76c91,66,78,42,61,46c46,50,33,82,46,91c63,102,86,81,106,76c83,7,100,18,46,91xe" fillcolor="white" stroked="t" o:allowincell="t" style="position:absolute;margin-left:12.15pt;margin-top:14.85pt;width:7.15pt;height:8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 2  4  5  1  4  2  1  3  5  6  7  2  1  3  5  4  9  0  3  2  5  8   9   1  4  5  2  7  1  0  3  7  2  5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Выполни задание по образцу.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 2  3  7  9  4  6  1  0  5  6  7  8  9  3  4  5  1  3  5  9  7  1  3  2  7  4  6  3  6  7  8  1  2   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700655" cy="352425"/>
                <wp:effectExtent l="0" t="0" r="0" b="0"/>
                <wp:wrapSquare wrapText="bothSides"/>
                <wp:docPr id="2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1"/>
                              <w:gridCol w:w="850"/>
                              <w:gridCol w:w="851"/>
                              <w:gridCol w:w="851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7.75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1"/>
                        <w:gridCol w:w="850"/>
                        <w:gridCol w:w="851"/>
                        <w:gridCol w:w="851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 id="shape_0" fillcolor="white" stroked="t" o:allowincell="t" style="position:absolute;margin-left:1.8pt;margin-top:0.65pt;width:29.2pt;height:25.45pt;mso-wrap-style:square;v-text-anchor:top" type="_x0000_t12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stroked="t" o:allowincell="t" style="position:absolute;margin-left:6.5pt;margin-top:16.4pt;width:18.8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stroked="t" o:allowincell="t" style="position:absolute;margin-left:9.75pt;margin-top:4.4pt;width:16.55pt;height:12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coordsize="144,168" path="m46,91c61,86,80,65,91,76c120,105,6,168,121,91c111,76,104,59,91,46c78,33,54,0,46,16c32,43,56,76,61,106c78,100,144,92,121,46c114,32,91,36,76,31c81,61,69,99,91,121c104,134,125,94,121,76c117,58,91,56,76,46c61,51,38,47,31,61c8,107,74,115,91,121c97,104,125,48,91,31c77,24,61,41,46,46c41,61,0,136,76,121c94,117,96,91,106,76c91,66,78,42,61,46c46,50,33,82,46,91c63,102,86,81,106,76c83,7,100,18,46,91xe" fillcolor="white" stroked="t" o:allowincell="t" style="position:absolute;margin-left:12.15pt;margin-top:14.85pt;width:7.15pt;height:8.35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3">
                <wp:simplePos x="0" y="0"/>
                <wp:positionH relativeFrom="column">
                  <wp:posOffset>-8890</wp:posOffset>
                </wp:positionH>
                <wp:positionV relativeFrom="paragraph">
                  <wp:posOffset>-1270</wp:posOffset>
                </wp:positionV>
                <wp:extent cx="333375" cy="285750"/>
                <wp:effectExtent l="0" t="0" r="0" b="0"/>
                <wp:wrapNone/>
                <wp:docPr id="2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22.5pt;mso-wrap-distance-left:9.05pt;mso-wrap-distance-right:9.05pt;mso-wrap-distance-top:0pt;mso-wrap-distance-bottom:0pt;margin-top:-0.1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2">
                <wp:simplePos x="0" y="0"/>
                <wp:positionH relativeFrom="column">
                  <wp:posOffset>22860</wp:posOffset>
                </wp:positionH>
                <wp:positionV relativeFrom="paragraph">
                  <wp:posOffset>8255</wp:posOffset>
                </wp:positionV>
                <wp:extent cx="371475" cy="323850"/>
                <wp:effectExtent l="5715" t="5080" r="508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.8pt;margin-top:0.65pt;width:29.2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4">
                <wp:simplePos x="0" y="0"/>
                <wp:positionH relativeFrom="column">
                  <wp:posOffset>82550</wp:posOffset>
                </wp:positionH>
                <wp:positionV relativeFrom="paragraph">
                  <wp:posOffset>208280</wp:posOffset>
                </wp:positionV>
                <wp:extent cx="238760" cy="1270"/>
                <wp:effectExtent l="635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5pt;margin-top:16.4pt;width:1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5">
                <wp:simplePos x="0" y="0"/>
                <wp:positionH relativeFrom="column">
                  <wp:posOffset>123825</wp:posOffset>
                </wp:positionH>
                <wp:positionV relativeFrom="paragraph">
                  <wp:posOffset>55880</wp:posOffset>
                </wp:positionV>
                <wp:extent cx="210185" cy="153035"/>
                <wp:effectExtent l="3175" t="4445" r="3175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.75pt;margin-top:4.4pt;width:16.5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8585" simplePos="0" locked="0" layoutInCell="1" allowOverlap="1" relativeHeight="206">
                <wp:simplePos x="0" y="0"/>
                <wp:positionH relativeFrom="column">
                  <wp:posOffset>154305</wp:posOffset>
                </wp:positionH>
                <wp:positionV relativeFrom="paragraph">
                  <wp:posOffset>188595</wp:posOffset>
                </wp:positionV>
                <wp:extent cx="91440" cy="10668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68">
                              <a:moveTo>
                                <a:pt x="46" y="91"/>
                              </a:moveTo>
                              <a:cubicBezTo>
                                <a:pt x="61" y="86"/>
                                <a:pt x="80" y="65"/>
                                <a:pt x="91" y="76"/>
                              </a:cubicBezTo>
                              <a:cubicBezTo>
                                <a:pt x="120" y="105"/>
                                <a:pt x="6" y="168"/>
                                <a:pt x="121" y="91"/>
                              </a:cubicBezTo>
                              <a:cubicBezTo>
                                <a:pt x="111" y="76"/>
                                <a:pt x="104" y="59"/>
                                <a:pt x="91" y="46"/>
                              </a:cubicBezTo>
                              <a:cubicBezTo>
                                <a:pt x="78" y="33"/>
                                <a:pt x="54" y="0"/>
                                <a:pt x="46" y="16"/>
                              </a:cubicBezTo>
                              <a:cubicBezTo>
                                <a:pt x="32" y="43"/>
                                <a:pt x="56" y="76"/>
                                <a:pt x="61" y="106"/>
                              </a:cubicBezTo>
                              <a:cubicBezTo>
                                <a:pt x="78" y="100"/>
                                <a:pt x="144" y="92"/>
                                <a:pt x="121" y="46"/>
                              </a:cubicBezTo>
                              <a:cubicBezTo>
                                <a:pt x="114" y="32"/>
                                <a:pt x="91" y="36"/>
                                <a:pt x="76" y="31"/>
                              </a:cubicBezTo>
                              <a:cubicBezTo>
                                <a:pt x="81" y="61"/>
                                <a:pt x="69" y="99"/>
                                <a:pt x="91" y="121"/>
                              </a:cubicBezTo>
                              <a:cubicBezTo>
                                <a:pt x="104" y="134"/>
                                <a:pt x="125" y="94"/>
                                <a:pt x="121" y="76"/>
                              </a:cubicBezTo>
                              <a:cubicBezTo>
                                <a:pt x="117" y="58"/>
                                <a:pt x="91" y="56"/>
                                <a:pt x="76" y="46"/>
                              </a:cubicBezTo>
                              <a:cubicBezTo>
                                <a:pt x="61" y="51"/>
                                <a:pt x="38" y="47"/>
                                <a:pt x="31" y="61"/>
                              </a:cubicBezTo>
                              <a:cubicBezTo>
                                <a:pt x="8" y="107"/>
                                <a:pt x="74" y="115"/>
                                <a:pt x="91" y="121"/>
                              </a:cubicBezTo>
                              <a:cubicBezTo>
                                <a:pt x="97" y="104"/>
                                <a:pt x="125" y="48"/>
                                <a:pt x="91" y="31"/>
                              </a:cubicBezTo>
                              <a:cubicBezTo>
                                <a:pt x="77" y="24"/>
                                <a:pt x="61" y="41"/>
                                <a:pt x="46" y="46"/>
                              </a:cubicBezTo>
                              <a:cubicBezTo>
                                <a:pt x="41" y="61"/>
                                <a:pt x="0" y="136"/>
                                <a:pt x="76" y="121"/>
                              </a:cubicBezTo>
                              <a:cubicBezTo>
                                <a:pt x="94" y="117"/>
                                <a:pt x="96" y="91"/>
                                <a:pt x="106" y="76"/>
                              </a:cubicBezTo>
                              <a:cubicBezTo>
                                <a:pt x="91" y="66"/>
                                <a:pt x="78" y="42"/>
                                <a:pt x="61" y="46"/>
                              </a:cubicBezTo>
                              <a:cubicBezTo>
                                <a:pt x="46" y="50"/>
                                <a:pt x="33" y="82"/>
                                <a:pt x="46" y="91"/>
                              </a:cubicBezTo>
                              <a:cubicBezTo>
                                <a:pt x="63" y="102"/>
                                <a:pt x="86" y="81"/>
                                <a:pt x="106" y="76"/>
                              </a:cubicBezTo>
                              <a:cubicBezTo>
                                <a:pt x="83" y="7"/>
                                <a:pt x="100" y="18"/>
                                <a:pt x="46" y="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68" path="m46,91c61,86,80,65,91,76c120,105,6,168,121,91c111,76,104,59,91,46c78,33,54,0,46,16c32,43,56,76,61,106c78,100,144,92,121,46c114,32,91,36,76,31c81,61,69,99,91,121c104,134,125,94,121,76c117,58,91,56,76,46c61,51,38,47,31,61c8,107,74,115,91,121c97,104,125,48,91,31c77,24,61,41,46,46c41,61,0,136,76,121c94,117,96,91,106,76c91,66,78,42,61,46c46,50,33,82,46,91c63,102,86,81,106,76c83,7,100,18,46,91xe" fillcolor="white" stroked="t" o:allowincell="t" style="position:absolute;margin-left:12.15pt;margin-top:14.85pt;width:7.15pt;height:8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 2  4  5  1  4  2  1  3  5  6  7  2  1  3  5  4  9  0  3  2  5  8   9   1  4  5  2  7  1  0  3  7  2  5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Выполни задание по образцу.</w:t>
      </w:r>
    </w:p>
    <w:p>
      <w:pPr>
        <w:pStyle w:val="Style15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 2  3  7  9  4  6  1  0  5  6  7  8  9  3  4  5  1  3  5  9  7  1  3  2  7  4  6  3  6  7  8  1  2   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700655" cy="352425"/>
                <wp:effectExtent l="0" t="0" r="0" b="0"/>
                <wp:wrapSquare wrapText="bothSides"/>
                <wp:docPr id="2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1"/>
                              <w:gridCol w:w="850"/>
                              <w:gridCol w:w="851"/>
                              <w:gridCol w:w="851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7.75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1"/>
                        <w:gridCol w:w="850"/>
                        <w:gridCol w:w="851"/>
                        <w:gridCol w:w="851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 id="shape_0" fillcolor="white" stroked="t" o:allowincell="t" style="position:absolute;margin-left:1.8pt;margin-top:0.65pt;width:29.2pt;height:25.45pt;mso-wrap-style:square;v-text-anchor:top" type="_x0000_t12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stroked="t" o:allowincell="t" style="position:absolute;margin-left:6.5pt;margin-top:16.4pt;width:18.8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stroked="t" o:allowincell="t" style="position:absolute;margin-left:9.75pt;margin-top:4.4pt;width:16.55pt;height:12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coordsize="144,168" path="m46,91c61,86,80,65,91,76c120,105,6,168,121,91c111,76,104,59,91,46c78,33,54,0,46,16c32,43,56,76,61,106c78,100,144,92,121,46c114,32,91,36,76,31c81,61,69,99,91,121c104,134,125,94,121,76c117,58,91,56,76,46c61,51,38,47,31,61c8,107,74,115,91,121c97,104,125,48,91,31c77,24,61,41,46,46c41,61,0,136,76,121c94,117,96,91,106,76c91,66,78,42,61,46c46,50,33,82,46,91c63,102,86,81,106,76c83,7,100,18,46,91xe" fillcolor="white" stroked="t" o:allowincell="t" style="position:absolute;margin-left:12.15pt;margin-top:14.85pt;width:7.15pt;height:8.35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8">
                <wp:simplePos x="0" y="0"/>
                <wp:positionH relativeFrom="column">
                  <wp:posOffset>-8890</wp:posOffset>
                </wp:positionH>
                <wp:positionV relativeFrom="paragraph">
                  <wp:posOffset>-1270</wp:posOffset>
                </wp:positionV>
                <wp:extent cx="333375" cy="285750"/>
                <wp:effectExtent l="0" t="0" r="0" b="0"/>
                <wp:wrapNone/>
                <wp:docPr id="2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22.5pt;mso-wrap-distance-left:9.05pt;mso-wrap-distance-right:9.05pt;mso-wrap-distance-top:0pt;mso-wrap-distance-bottom:0pt;margin-top:-0.1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7">
                <wp:simplePos x="0" y="0"/>
                <wp:positionH relativeFrom="column">
                  <wp:posOffset>22860</wp:posOffset>
                </wp:positionH>
                <wp:positionV relativeFrom="paragraph">
                  <wp:posOffset>8255</wp:posOffset>
                </wp:positionV>
                <wp:extent cx="371475" cy="323850"/>
                <wp:effectExtent l="5715" t="5080" r="508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.8pt;margin-top:0.65pt;width:29.2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9">
                <wp:simplePos x="0" y="0"/>
                <wp:positionH relativeFrom="column">
                  <wp:posOffset>82550</wp:posOffset>
                </wp:positionH>
                <wp:positionV relativeFrom="paragraph">
                  <wp:posOffset>208280</wp:posOffset>
                </wp:positionV>
                <wp:extent cx="238760" cy="1270"/>
                <wp:effectExtent l="635" t="5080" r="63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5pt;margin-top:16.4pt;width:1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0">
                <wp:simplePos x="0" y="0"/>
                <wp:positionH relativeFrom="column">
                  <wp:posOffset>123825</wp:posOffset>
                </wp:positionH>
                <wp:positionV relativeFrom="paragraph">
                  <wp:posOffset>55880</wp:posOffset>
                </wp:positionV>
                <wp:extent cx="210185" cy="153035"/>
                <wp:effectExtent l="3175" t="4445" r="3175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.75pt;margin-top:4.4pt;width:16.5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8585" simplePos="0" locked="0" layoutInCell="1" allowOverlap="1" relativeHeight="211">
                <wp:simplePos x="0" y="0"/>
                <wp:positionH relativeFrom="column">
                  <wp:posOffset>154305</wp:posOffset>
                </wp:positionH>
                <wp:positionV relativeFrom="paragraph">
                  <wp:posOffset>188595</wp:posOffset>
                </wp:positionV>
                <wp:extent cx="91440" cy="10668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68">
                              <a:moveTo>
                                <a:pt x="46" y="91"/>
                              </a:moveTo>
                              <a:cubicBezTo>
                                <a:pt x="61" y="86"/>
                                <a:pt x="80" y="65"/>
                                <a:pt x="91" y="76"/>
                              </a:cubicBezTo>
                              <a:cubicBezTo>
                                <a:pt x="120" y="105"/>
                                <a:pt x="6" y="168"/>
                                <a:pt x="121" y="91"/>
                              </a:cubicBezTo>
                              <a:cubicBezTo>
                                <a:pt x="111" y="76"/>
                                <a:pt x="104" y="59"/>
                                <a:pt x="91" y="46"/>
                              </a:cubicBezTo>
                              <a:cubicBezTo>
                                <a:pt x="78" y="33"/>
                                <a:pt x="54" y="0"/>
                                <a:pt x="46" y="16"/>
                              </a:cubicBezTo>
                              <a:cubicBezTo>
                                <a:pt x="32" y="43"/>
                                <a:pt x="56" y="76"/>
                                <a:pt x="61" y="106"/>
                              </a:cubicBezTo>
                              <a:cubicBezTo>
                                <a:pt x="78" y="100"/>
                                <a:pt x="144" y="92"/>
                                <a:pt x="121" y="46"/>
                              </a:cubicBezTo>
                              <a:cubicBezTo>
                                <a:pt x="114" y="32"/>
                                <a:pt x="91" y="36"/>
                                <a:pt x="76" y="31"/>
                              </a:cubicBezTo>
                              <a:cubicBezTo>
                                <a:pt x="81" y="61"/>
                                <a:pt x="69" y="99"/>
                                <a:pt x="91" y="121"/>
                              </a:cubicBezTo>
                              <a:cubicBezTo>
                                <a:pt x="104" y="134"/>
                                <a:pt x="125" y="94"/>
                                <a:pt x="121" y="76"/>
                              </a:cubicBezTo>
                              <a:cubicBezTo>
                                <a:pt x="117" y="58"/>
                                <a:pt x="91" y="56"/>
                                <a:pt x="76" y="46"/>
                              </a:cubicBezTo>
                              <a:cubicBezTo>
                                <a:pt x="61" y="51"/>
                                <a:pt x="38" y="47"/>
                                <a:pt x="31" y="61"/>
                              </a:cubicBezTo>
                              <a:cubicBezTo>
                                <a:pt x="8" y="107"/>
                                <a:pt x="74" y="115"/>
                                <a:pt x="91" y="121"/>
                              </a:cubicBezTo>
                              <a:cubicBezTo>
                                <a:pt x="97" y="104"/>
                                <a:pt x="125" y="48"/>
                                <a:pt x="91" y="31"/>
                              </a:cubicBezTo>
                              <a:cubicBezTo>
                                <a:pt x="77" y="24"/>
                                <a:pt x="61" y="41"/>
                                <a:pt x="46" y="46"/>
                              </a:cubicBezTo>
                              <a:cubicBezTo>
                                <a:pt x="41" y="61"/>
                                <a:pt x="0" y="136"/>
                                <a:pt x="76" y="121"/>
                              </a:cubicBezTo>
                              <a:cubicBezTo>
                                <a:pt x="94" y="117"/>
                                <a:pt x="96" y="91"/>
                                <a:pt x="106" y="76"/>
                              </a:cubicBezTo>
                              <a:cubicBezTo>
                                <a:pt x="91" y="66"/>
                                <a:pt x="78" y="42"/>
                                <a:pt x="61" y="46"/>
                              </a:cubicBezTo>
                              <a:cubicBezTo>
                                <a:pt x="46" y="50"/>
                                <a:pt x="33" y="82"/>
                                <a:pt x="46" y="91"/>
                              </a:cubicBezTo>
                              <a:cubicBezTo>
                                <a:pt x="63" y="102"/>
                                <a:pt x="86" y="81"/>
                                <a:pt x="106" y="76"/>
                              </a:cubicBezTo>
                              <a:cubicBezTo>
                                <a:pt x="83" y="7"/>
                                <a:pt x="100" y="18"/>
                                <a:pt x="46" y="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68" path="m46,91c61,86,80,65,91,76c120,105,6,168,121,91c111,76,104,59,91,46c78,33,54,0,46,16c32,43,56,76,61,106c78,100,144,92,121,46c114,32,91,36,76,31c81,61,69,99,91,121c104,134,125,94,121,76c117,58,91,56,76,46c61,51,38,47,31,61c8,107,74,115,91,121c97,104,125,48,91,31c77,24,61,41,46,46c41,61,0,136,76,121c94,117,96,91,106,76c91,66,78,42,61,46c46,50,33,82,46,91c63,102,86,81,106,76c83,7,100,18,46,91xe" fillcolor="white" stroked="t" o:allowincell="t" style="position:absolute;margin-left:12.15pt;margin-top:14.85pt;width:7.15pt;height:8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2  4  5  1  4  2  1  3  5  6  7  2  1  3  5  4  9  0  3  2  5  8   9   1  4  5  2  7  1  0  3  7  2  5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Выполни задание по образцу.</w:t>
      </w:r>
    </w:p>
    <w:p>
      <w:pPr>
        <w:pStyle w:val="Style15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 2  3  7  9  4  6  1  0  5  6  7  8  9  3  4  5  1  3  5  9  7  1  3  2  7  4  6  3  6  7  8  1  2   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700655" cy="352425"/>
                <wp:effectExtent l="0" t="0" r="0" b="0"/>
                <wp:wrapSquare wrapText="bothSides"/>
                <wp:docPr id="2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1"/>
                              <w:gridCol w:w="850"/>
                              <w:gridCol w:w="851"/>
                              <w:gridCol w:w="851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7.75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1"/>
                        <w:gridCol w:w="850"/>
                        <w:gridCol w:w="851"/>
                        <w:gridCol w:w="851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 id="shape_0" fillcolor="white" stroked="t" o:allowincell="t" style="position:absolute;margin-left:1.8pt;margin-top:0.65pt;width:29.2pt;height:25.45pt;mso-wrap-style:square;v-text-anchor:top" type="_x0000_t12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stroked="t" o:allowincell="t" style="position:absolute;margin-left:6.5pt;margin-top:16.4pt;width:18.8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stroked="t" o:allowincell="t" style="position:absolute;margin-left:9.75pt;margin-top:4.4pt;width:16.55pt;height:12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coordsize="144,168" path="m46,91c61,86,80,65,91,76c120,105,6,168,121,91c111,76,104,59,91,46c78,33,54,0,46,16c32,43,56,76,61,106c78,100,144,92,121,46c114,32,91,36,76,31c81,61,69,99,91,121c104,134,125,94,121,76c117,58,91,56,76,46c61,51,38,47,31,61c8,107,74,115,91,121c97,104,125,48,91,31c77,24,61,41,46,46c41,61,0,136,76,121c94,117,96,91,106,76c91,66,78,42,61,46c46,50,33,82,46,91c63,102,86,81,106,76c83,7,100,18,46,91xe" fillcolor="white" stroked="t" o:allowincell="t" style="position:absolute;margin-left:12.15pt;margin-top:14.85pt;width:7.15pt;height:8.35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3">
                <wp:simplePos x="0" y="0"/>
                <wp:positionH relativeFrom="column">
                  <wp:posOffset>-8890</wp:posOffset>
                </wp:positionH>
                <wp:positionV relativeFrom="paragraph">
                  <wp:posOffset>-1270</wp:posOffset>
                </wp:positionV>
                <wp:extent cx="333375" cy="285750"/>
                <wp:effectExtent l="0" t="0" r="0" b="0"/>
                <wp:wrapNone/>
                <wp:docPr id="2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22.5pt;mso-wrap-distance-left:9.05pt;mso-wrap-distance-right:9.05pt;mso-wrap-distance-top:0pt;mso-wrap-distance-bottom:0pt;margin-top:-0.1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2">
                <wp:simplePos x="0" y="0"/>
                <wp:positionH relativeFrom="column">
                  <wp:posOffset>22860</wp:posOffset>
                </wp:positionH>
                <wp:positionV relativeFrom="paragraph">
                  <wp:posOffset>8255</wp:posOffset>
                </wp:positionV>
                <wp:extent cx="371475" cy="323850"/>
                <wp:effectExtent l="5715" t="5080" r="5080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.8pt;margin-top:0.65pt;width:29.2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4">
                <wp:simplePos x="0" y="0"/>
                <wp:positionH relativeFrom="column">
                  <wp:posOffset>82550</wp:posOffset>
                </wp:positionH>
                <wp:positionV relativeFrom="paragraph">
                  <wp:posOffset>208280</wp:posOffset>
                </wp:positionV>
                <wp:extent cx="238760" cy="1270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5pt;margin-top:16.4pt;width:1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5">
                <wp:simplePos x="0" y="0"/>
                <wp:positionH relativeFrom="column">
                  <wp:posOffset>123825</wp:posOffset>
                </wp:positionH>
                <wp:positionV relativeFrom="paragraph">
                  <wp:posOffset>55880</wp:posOffset>
                </wp:positionV>
                <wp:extent cx="210185" cy="153035"/>
                <wp:effectExtent l="3175" t="4445" r="3175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.75pt;margin-top:4.4pt;width:16.5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8585" simplePos="0" locked="0" layoutInCell="1" allowOverlap="1" relativeHeight="216">
                <wp:simplePos x="0" y="0"/>
                <wp:positionH relativeFrom="column">
                  <wp:posOffset>154305</wp:posOffset>
                </wp:positionH>
                <wp:positionV relativeFrom="paragraph">
                  <wp:posOffset>188595</wp:posOffset>
                </wp:positionV>
                <wp:extent cx="91440" cy="106680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68">
                              <a:moveTo>
                                <a:pt x="46" y="91"/>
                              </a:moveTo>
                              <a:cubicBezTo>
                                <a:pt x="61" y="86"/>
                                <a:pt x="80" y="65"/>
                                <a:pt x="91" y="76"/>
                              </a:cubicBezTo>
                              <a:cubicBezTo>
                                <a:pt x="120" y="105"/>
                                <a:pt x="6" y="168"/>
                                <a:pt x="121" y="91"/>
                              </a:cubicBezTo>
                              <a:cubicBezTo>
                                <a:pt x="111" y="76"/>
                                <a:pt x="104" y="59"/>
                                <a:pt x="91" y="46"/>
                              </a:cubicBezTo>
                              <a:cubicBezTo>
                                <a:pt x="78" y="33"/>
                                <a:pt x="54" y="0"/>
                                <a:pt x="46" y="16"/>
                              </a:cubicBezTo>
                              <a:cubicBezTo>
                                <a:pt x="32" y="43"/>
                                <a:pt x="56" y="76"/>
                                <a:pt x="61" y="106"/>
                              </a:cubicBezTo>
                              <a:cubicBezTo>
                                <a:pt x="78" y="100"/>
                                <a:pt x="144" y="92"/>
                                <a:pt x="121" y="46"/>
                              </a:cubicBezTo>
                              <a:cubicBezTo>
                                <a:pt x="114" y="32"/>
                                <a:pt x="91" y="36"/>
                                <a:pt x="76" y="31"/>
                              </a:cubicBezTo>
                              <a:cubicBezTo>
                                <a:pt x="81" y="61"/>
                                <a:pt x="69" y="99"/>
                                <a:pt x="91" y="121"/>
                              </a:cubicBezTo>
                              <a:cubicBezTo>
                                <a:pt x="104" y="134"/>
                                <a:pt x="125" y="94"/>
                                <a:pt x="121" y="76"/>
                              </a:cubicBezTo>
                              <a:cubicBezTo>
                                <a:pt x="117" y="58"/>
                                <a:pt x="91" y="56"/>
                                <a:pt x="76" y="46"/>
                              </a:cubicBezTo>
                              <a:cubicBezTo>
                                <a:pt x="61" y="51"/>
                                <a:pt x="38" y="47"/>
                                <a:pt x="31" y="61"/>
                              </a:cubicBezTo>
                              <a:cubicBezTo>
                                <a:pt x="8" y="107"/>
                                <a:pt x="74" y="115"/>
                                <a:pt x="91" y="121"/>
                              </a:cubicBezTo>
                              <a:cubicBezTo>
                                <a:pt x="97" y="104"/>
                                <a:pt x="125" y="48"/>
                                <a:pt x="91" y="31"/>
                              </a:cubicBezTo>
                              <a:cubicBezTo>
                                <a:pt x="77" y="24"/>
                                <a:pt x="61" y="41"/>
                                <a:pt x="46" y="46"/>
                              </a:cubicBezTo>
                              <a:cubicBezTo>
                                <a:pt x="41" y="61"/>
                                <a:pt x="0" y="136"/>
                                <a:pt x="76" y="121"/>
                              </a:cubicBezTo>
                              <a:cubicBezTo>
                                <a:pt x="94" y="117"/>
                                <a:pt x="96" y="91"/>
                                <a:pt x="106" y="76"/>
                              </a:cubicBezTo>
                              <a:cubicBezTo>
                                <a:pt x="91" y="66"/>
                                <a:pt x="78" y="42"/>
                                <a:pt x="61" y="46"/>
                              </a:cubicBezTo>
                              <a:cubicBezTo>
                                <a:pt x="46" y="50"/>
                                <a:pt x="33" y="82"/>
                                <a:pt x="46" y="91"/>
                              </a:cubicBezTo>
                              <a:cubicBezTo>
                                <a:pt x="63" y="102"/>
                                <a:pt x="86" y="81"/>
                                <a:pt x="106" y="76"/>
                              </a:cubicBezTo>
                              <a:cubicBezTo>
                                <a:pt x="83" y="7"/>
                                <a:pt x="100" y="18"/>
                                <a:pt x="46" y="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68" path="m46,91c61,86,80,65,91,76c120,105,6,168,121,91c111,76,104,59,91,46c78,33,54,0,46,16c32,43,56,76,61,106c78,100,144,92,121,46c114,32,91,36,76,31c81,61,69,99,91,121c104,134,125,94,121,76c117,58,91,56,76,46c61,51,38,47,31,61c8,107,74,115,91,121c97,104,125,48,91,31c77,24,61,41,46,46c41,61,0,136,76,121c94,117,96,91,106,76c91,66,78,42,61,46c46,50,33,82,46,91c63,102,86,81,106,76c83,7,100,18,46,91xe" fillcolor="white" stroked="t" o:allowincell="t" style="position:absolute;margin-left:12.15pt;margin-top:14.85pt;width:7.15pt;height:8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2  4  5  1  4  2  1  3  5  6  7  2  1  3  5  4  9  0  3  2  5  8   9   1  4  5  2  7  1  0  3  7  2  5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Выполни задание по образцу.</w:t>
      </w:r>
    </w:p>
    <w:p>
      <w:pPr>
        <w:pStyle w:val="Style15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 2  3  7  9  4  6  1  0  5  6  7  8  9  3  4  5  1  3  5  9  7  1  3  2  7  4  6  3  6  7  8  1  2   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700655" cy="352425"/>
                <wp:effectExtent l="0" t="0" r="0" b="0"/>
                <wp:wrapSquare wrapText="bothSides"/>
                <wp:docPr id="2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1"/>
                              <w:gridCol w:w="850"/>
                              <w:gridCol w:w="851"/>
                              <w:gridCol w:w="851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7.75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1"/>
                        <w:gridCol w:w="850"/>
                        <w:gridCol w:w="851"/>
                        <w:gridCol w:w="851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 id="shape_0" fillcolor="white" stroked="t" o:allowincell="t" style="position:absolute;margin-left:1.8pt;margin-top:0.65pt;width:29.2pt;height:25.45pt;mso-wrap-style:square;v-text-anchor:top" type="_x0000_t12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stroked="t" o:allowincell="t" style="position:absolute;margin-left:6.5pt;margin-top:16.4pt;width:18.8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stroked="t" o:allowincell="t" style="position:absolute;margin-left:9.75pt;margin-top:4.4pt;width:16.55pt;height:12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pict>
                                <v:shape id="shape_0" coordsize="144,168" path="m46,91c61,86,80,65,91,76c120,105,6,168,121,91c111,76,104,59,91,46c78,33,54,0,46,16c32,43,56,76,61,106c78,100,144,92,121,46c114,32,91,36,76,31c81,61,69,99,91,121c104,134,125,94,121,76c117,58,91,56,76,46c61,51,38,47,31,61c8,107,74,115,91,121c97,104,125,48,91,31c77,24,61,41,46,46c41,61,0,136,76,121c94,117,96,91,106,76c91,66,78,42,61,46c46,50,33,82,46,91c63,102,86,81,106,76c83,7,100,18,46,91xe" fillcolor="white" stroked="t" o:allowincell="t" style="position:absolute;margin-left:12.15pt;margin-top:14.85pt;width:7.15pt;height:8.35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8">
                <wp:simplePos x="0" y="0"/>
                <wp:positionH relativeFrom="column">
                  <wp:posOffset>-8890</wp:posOffset>
                </wp:positionH>
                <wp:positionV relativeFrom="paragraph">
                  <wp:posOffset>-1270</wp:posOffset>
                </wp:positionV>
                <wp:extent cx="333375" cy="285750"/>
                <wp:effectExtent l="0" t="0" r="0" b="0"/>
                <wp:wrapNone/>
                <wp:docPr id="2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22.5pt;mso-wrap-distance-left:9.05pt;mso-wrap-distance-right:9.05pt;mso-wrap-distance-top:0pt;mso-wrap-distance-bottom:0pt;margin-top:-0.1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7">
                <wp:simplePos x="0" y="0"/>
                <wp:positionH relativeFrom="column">
                  <wp:posOffset>22860</wp:posOffset>
                </wp:positionH>
                <wp:positionV relativeFrom="paragraph">
                  <wp:posOffset>8255</wp:posOffset>
                </wp:positionV>
                <wp:extent cx="371475" cy="323850"/>
                <wp:effectExtent l="5715" t="5080" r="5080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.8pt;margin-top:0.65pt;width:29.2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9">
                <wp:simplePos x="0" y="0"/>
                <wp:positionH relativeFrom="column">
                  <wp:posOffset>82550</wp:posOffset>
                </wp:positionH>
                <wp:positionV relativeFrom="paragraph">
                  <wp:posOffset>208280</wp:posOffset>
                </wp:positionV>
                <wp:extent cx="238760" cy="1270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5pt;margin-top:16.4pt;width:1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0">
                <wp:simplePos x="0" y="0"/>
                <wp:positionH relativeFrom="column">
                  <wp:posOffset>123825</wp:posOffset>
                </wp:positionH>
                <wp:positionV relativeFrom="paragraph">
                  <wp:posOffset>55880</wp:posOffset>
                </wp:positionV>
                <wp:extent cx="210185" cy="153035"/>
                <wp:effectExtent l="3175" t="4445" r="3175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.75pt;margin-top:4.4pt;width:16.5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8585" simplePos="0" locked="0" layoutInCell="1" allowOverlap="1" relativeHeight="221">
                <wp:simplePos x="0" y="0"/>
                <wp:positionH relativeFrom="column">
                  <wp:posOffset>154305</wp:posOffset>
                </wp:positionH>
                <wp:positionV relativeFrom="paragraph">
                  <wp:posOffset>188595</wp:posOffset>
                </wp:positionV>
                <wp:extent cx="91440" cy="106680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68">
                              <a:moveTo>
                                <a:pt x="46" y="91"/>
                              </a:moveTo>
                              <a:cubicBezTo>
                                <a:pt x="61" y="86"/>
                                <a:pt x="80" y="65"/>
                                <a:pt x="91" y="76"/>
                              </a:cubicBezTo>
                              <a:cubicBezTo>
                                <a:pt x="120" y="105"/>
                                <a:pt x="6" y="168"/>
                                <a:pt x="121" y="91"/>
                              </a:cubicBezTo>
                              <a:cubicBezTo>
                                <a:pt x="111" y="76"/>
                                <a:pt x="104" y="59"/>
                                <a:pt x="91" y="46"/>
                              </a:cubicBezTo>
                              <a:cubicBezTo>
                                <a:pt x="78" y="33"/>
                                <a:pt x="54" y="0"/>
                                <a:pt x="46" y="16"/>
                              </a:cubicBezTo>
                              <a:cubicBezTo>
                                <a:pt x="32" y="43"/>
                                <a:pt x="56" y="76"/>
                                <a:pt x="61" y="106"/>
                              </a:cubicBezTo>
                              <a:cubicBezTo>
                                <a:pt x="78" y="100"/>
                                <a:pt x="144" y="92"/>
                                <a:pt x="121" y="46"/>
                              </a:cubicBezTo>
                              <a:cubicBezTo>
                                <a:pt x="114" y="32"/>
                                <a:pt x="91" y="36"/>
                                <a:pt x="76" y="31"/>
                              </a:cubicBezTo>
                              <a:cubicBezTo>
                                <a:pt x="81" y="61"/>
                                <a:pt x="69" y="99"/>
                                <a:pt x="91" y="121"/>
                              </a:cubicBezTo>
                              <a:cubicBezTo>
                                <a:pt x="104" y="134"/>
                                <a:pt x="125" y="94"/>
                                <a:pt x="121" y="76"/>
                              </a:cubicBezTo>
                              <a:cubicBezTo>
                                <a:pt x="117" y="58"/>
                                <a:pt x="91" y="56"/>
                                <a:pt x="76" y="46"/>
                              </a:cubicBezTo>
                              <a:cubicBezTo>
                                <a:pt x="61" y="51"/>
                                <a:pt x="38" y="47"/>
                                <a:pt x="31" y="61"/>
                              </a:cubicBezTo>
                              <a:cubicBezTo>
                                <a:pt x="8" y="107"/>
                                <a:pt x="74" y="115"/>
                                <a:pt x="91" y="121"/>
                              </a:cubicBezTo>
                              <a:cubicBezTo>
                                <a:pt x="97" y="104"/>
                                <a:pt x="125" y="48"/>
                                <a:pt x="91" y="31"/>
                              </a:cubicBezTo>
                              <a:cubicBezTo>
                                <a:pt x="77" y="24"/>
                                <a:pt x="61" y="41"/>
                                <a:pt x="46" y="46"/>
                              </a:cubicBezTo>
                              <a:cubicBezTo>
                                <a:pt x="41" y="61"/>
                                <a:pt x="0" y="136"/>
                                <a:pt x="76" y="121"/>
                              </a:cubicBezTo>
                              <a:cubicBezTo>
                                <a:pt x="94" y="117"/>
                                <a:pt x="96" y="91"/>
                                <a:pt x="106" y="76"/>
                              </a:cubicBezTo>
                              <a:cubicBezTo>
                                <a:pt x="91" y="66"/>
                                <a:pt x="78" y="42"/>
                                <a:pt x="61" y="46"/>
                              </a:cubicBezTo>
                              <a:cubicBezTo>
                                <a:pt x="46" y="50"/>
                                <a:pt x="33" y="82"/>
                                <a:pt x="46" y="91"/>
                              </a:cubicBezTo>
                              <a:cubicBezTo>
                                <a:pt x="63" y="102"/>
                                <a:pt x="86" y="81"/>
                                <a:pt x="106" y="76"/>
                              </a:cubicBezTo>
                              <a:cubicBezTo>
                                <a:pt x="83" y="7"/>
                                <a:pt x="100" y="18"/>
                                <a:pt x="46" y="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68" path="m46,91c61,86,80,65,91,76c120,105,6,168,121,91c111,76,104,59,91,46c78,33,54,0,46,16c32,43,56,76,61,106c78,100,144,92,121,46c114,32,91,36,76,31c81,61,69,99,91,121c104,134,125,94,121,76c117,58,91,56,76,46c61,51,38,47,31,61c8,107,74,115,91,121c97,104,125,48,91,31c77,24,61,41,46,46c41,61,0,136,76,121c94,117,96,91,106,76c91,66,78,42,61,46c46,50,33,82,46,91c63,102,86,81,106,76c83,7,100,18,46,91xe" fillcolor="white" stroked="t" o:allowincell="t" style="position:absolute;margin-left:12.15pt;margin-top:14.85pt;width:7.15pt;height:8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2  4  5  1  4  2  1  3  5  6  7  2  1  3  5  4  9  0  3  2  5  8   9   1  4  5  2  7  1  0  3  7  2  5  </w:t>
      </w:r>
      <w:r>
        <w:br w:type="page"/>
      </w:r>
    </w:p>
    <w:p>
      <w:pPr>
        <w:pStyle w:val="Style15"/>
        <w:ind w:left="0" w:hanging="0"/>
        <w:jc w:val="both"/>
        <w:rPr/>
      </w:pPr>
      <w:r>
        <w:rPr/>
        <w:t>5. Расставь значки в соответствии с цифрами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  <w:gridCol w:w="1320"/>
        <w:gridCol w:w="1320"/>
        <w:gridCol w:w="1321"/>
        <w:gridCol w:w="1321"/>
        <w:gridCol w:w="1321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9210</wp:posOffset>
                      </wp:positionV>
                      <wp:extent cx="124460" cy="133985"/>
                      <wp:effectExtent l="3810" t="3810" r="3810" b="381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56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2.3pt;width:9.75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9210</wp:posOffset>
                      </wp:positionV>
                      <wp:extent cx="133985" cy="133985"/>
                      <wp:effectExtent l="3810" t="3810" r="3810" b="381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428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pt;margin-top:2.3pt;width:10.5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38735</wp:posOffset>
                      </wp:positionV>
                      <wp:extent cx="285750" cy="133350"/>
                      <wp:effectExtent l="12065" t="6985" r="13335" b="571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05pt;margin-top:3.05pt;width:22.45pt;height:10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29210</wp:posOffset>
                      </wp:positionV>
                      <wp:extent cx="1270" cy="133985"/>
                      <wp:effectExtent l="5080" t="635" r="5080" b="63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2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38735</wp:posOffset>
                      </wp:positionV>
                      <wp:extent cx="161925" cy="133350"/>
                      <wp:effectExtent l="5715" t="5080" r="5080" b="571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05pt;margin-top:3.05pt;width:12.7pt;height:10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735</wp:posOffset>
                      </wp:positionV>
                      <wp:extent cx="152400" cy="133350"/>
                      <wp:effectExtent l="5080" t="5080" r="5080" b="508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55pt;margin-top:3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=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29210</wp:posOffset>
                      </wp:positionV>
                      <wp:extent cx="10160" cy="133985"/>
                      <wp:effectExtent l="5080" t="635" r="5080" b="635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5pt;margin-top:2.3pt;width:0.8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76835</wp:posOffset>
                      </wp:positionV>
                      <wp:extent cx="248285" cy="1270"/>
                      <wp:effectExtent l="635" t="5080" r="635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6.05pt;width:1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9685</wp:posOffset>
                      </wp:positionV>
                      <wp:extent cx="248285" cy="133985"/>
                      <wp:effectExtent l="2540" t="4445" r="2540" b="4445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.55pt;width:19.55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160</wp:posOffset>
                      </wp:positionV>
                      <wp:extent cx="248285" cy="133985"/>
                      <wp:effectExtent l="2540" t="4445" r="2540" b="444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876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0.8pt;width:19.55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4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2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ind w:left="0" w:hanging="0"/>
        <w:jc w:val="both"/>
        <w:rPr/>
      </w:pPr>
      <w:r>
        <w:rPr/>
        <w:t>5. Расставь значки в соответствии с цифрами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  <w:gridCol w:w="1320"/>
        <w:gridCol w:w="1320"/>
        <w:gridCol w:w="1321"/>
        <w:gridCol w:w="1321"/>
        <w:gridCol w:w="1321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9210</wp:posOffset>
                      </wp:positionV>
                      <wp:extent cx="124460" cy="133985"/>
                      <wp:effectExtent l="3810" t="3810" r="3810" b="381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56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2.3pt;width:9.75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9210</wp:posOffset>
                      </wp:positionV>
                      <wp:extent cx="133985" cy="133985"/>
                      <wp:effectExtent l="3810" t="3810" r="3810" b="381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428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pt;margin-top:2.3pt;width:10.5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38735</wp:posOffset>
                      </wp:positionV>
                      <wp:extent cx="285750" cy="133350"/>
                      <wp:effectExtent l="12065" t="6985" r="13335" b="5715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05pt;margin-top:3.05pt;width:22.45pt;height:10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29210</wp:posOffset>
                      </wp:positionV>
                      <wp:extent cx="1270" cy="133985"/>
                      <wp:effectExtent l="5080" t="635" r="5080" b="635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2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38735</wp:posOffset>
                      </wp:positionV>
                      <wp:extent cx="161925" cy="133350"/>
                      <wp:effectExtent l="5715" t="5080" r="5080" b="571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05pt;margin-top:3.05pt;width:12.7pt;height:10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735</wp:posOffset>
                      </wp:positionV>
                      <wp:extent cx="152400" cy="133350"/>
                      <wp:effectExtent l="5080" t="5080" r="508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55pt;margin-top:3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=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29210</wp:posOffset>
                      </wp:positionV>
                      <wp:extent cx="10160" cy="133985"/>
                      <wp:effectExtent l="5080" t="635" r="5080" b="635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5pt;margin-top:2.3pt;width:0.8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76835</wp:posOffset>
                      </wp:positionV>
                      <wp:extent cx="248285" cy="1270"/>
                      <wp:effectExtent l="635" t="5080" r="635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6.05pt;width:1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9685</wp:posOffset>
                      </wp:positionV>
                      <wp:extent cx="248285" cy="133985"/>
                      <wp:effectExtent l="2540" t="4445" r="2540" b="444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.55pt;width:19.55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160</wp:posOffset>
                      </wp:positionV>
                      <wp:extent cx="248285" cy="133985"/>
                      <wp:effectExtent l="2540" t="4445" r="2540" b="4445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876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0.8pt;width:19.55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4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2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ind w:left="0" w:hanging="0"/>
        <w:jc w:val="both"/>
        <w:rPr/>
      </w:pPr>
      <w:r>
        <w:rPr/>
        <w:t>5. Расставь значки в соответствии с цифрами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  <w:gridCol w:w="1320"/>
        <w:gridCol w:w="1320"/>
        <w:gridCol w:w="1321"/>
        <w:gridCol w:w="1321"/>
        <w:gridCol w:w="1321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9210</wp:posOffset>
                      </wp:positionV>
                      <wp:extent cx="124460" cy="133985"/>
                      <wp:effectExtent l="3810" t="3810" r="3810" b="381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56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2.3pt;width:9.75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9210</wp:posOffset>
                      </wp:positionV>
                      <wp:extent cx="133985" cy="133985"/>
                      <wp:effectExtent l="3810" t="3810" r="3810" b="381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428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pt;margin-top:2.3pt;width:10.5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38735</wp:posOffset>
                      </wp:positionV>
                      <wp:extent cx="285750" cy="133350"/>
                      <wp:effectExtent l="12065" t="6985" r="13335" b="571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3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05pt;margin-top:3.05pt;width:22.45pt;height:10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29210</wp:posOffset>
                      </wp:positionV>
                      <wp:extent cx="1270" cy="133985"/>
                      <wp:effectExtent l="5080" t="635" r="5080" b="63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2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38735</wp:posOffset>
                      </wp:positionV>
                      <wp:extent cx="161925" cy="133350"/>
                      <wp:effectExtent l="5715" t="5080" r="5080" b="5715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05pt;margin-top:3.05pt;width:12.7pt;height:10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735</wp:posOffset>
                      </wp:positionV>
                      <wp:extent cx="152400" cy="133350"/>
                      <wp:effectExtent l="5080" t="5080" r="508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55pt;margin-top:3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=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29210</wp:posOffset>
                      </wp:positionV>
                      <wp:extent cx="10160" cy="133985"/>
                      <wp:effectExtent l="5080" t="635" r="5080" b="635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5pt;margin-top:2.3pt;width:0.8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76835</wp:posOffset>
                      </wp:positionV>
                      <wp:extent cx="248285" cy="1270"/>
                      <wp:effectExtent l="635" t="5080" r="635" b="508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6.05pt;width:1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9685</wp:posOffset>
                      </wp:positionV>
                      <wp:extent cx="248285" cy="133985"/>
                      <wp:effectExtent l="2540" t="4445" r="2540" b="4445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.55pt;width:19.55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160</wp:posOffset>
                      </wp:positionV>
                      <wp:extent cx="248285" cy="133985"/>
                      <wp:effectExtent l="2540" t="4445" r="2540" b="444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876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0.8pt;width:19.55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4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2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6. Найди и обведи все слова в строч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  О  З  А  Я  Ц  Р  Ы  З  Е  О  А  Л  Д  О  М  Я  И  К  О  З  А  В  Г  Н  Д  Е  К  У  Ч  М  Ы  Л  О  Н  Г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  Ч  Ш  Х  Э  О  М  К  У  С  Т  Р  Ю  З Л  Н  А  Р  Б  У  З  Ц  В  О  Я  З  У  Б  К  Е Я  С  Л  О  Н   Ю  З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 М  А  М  А  Р  О  Л  Б  Л  И  С  А  Ж  Ч  А  Х  Н  О  С  П  Р  П  А  П  А  Д  Ч  М  А  К  Е О  Л  Я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6. Найди и обведи все слова в строч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  О  З  А  Я  Ц  Р  Ы  З  Е  О  А  Л  Д  О  М  Я  И  К  О  З  А  В  Г  Н  Д  Е  К  У  Ч  М  Ы  Л  О  Н  Г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  Ч  Ш  Х  Э  О  М  К  У  С  Т  Р  Ю  З Л  Н  А  Р  Б  У  З  Ц  В  О  Я  З  У  Б  К  Е Я  С  Л  О  Н   Ю  З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 М  А  М  А  Р  О  Л  Б  Л  И  С  А  Ж  Ч  А  Х  Н  О  С  П  Р  П  А  П  А  Д  Ч  М  А  К  Е О  Л  Я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6. Найди и обведи все слова в строч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  О  З  А  Я  Ц  Р  Ы  З  Е  О  А  Л  Д  О  М  Я  И  К  О  З  А  В  Г  Н  Д  Е  К  У  Ч  М  Ы  Л  О  Н  Г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  Ч  Ш  Х  Э  О  М  К  У  С  Т  Р  Ю  З Л  Н  А  Р  Б  У  З  Ц  В  О  Я  З  У  Б  К  Е Я  С  Л  О  Н   Ю  З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 М  А  М  А  Р  О  Л  Б  Л  И  С  А  Ж  Ч  А  Х  Н  О  С  П  Р  П  А  П  А  Д  Ч  М  А  К  Е О  Л  Я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6. Найди и обведи все слова в строч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  О  З  А  Я  Ц  Р  Ы  З  Е  О  А  Л  Д  О  М  Я  И  К  О  З  А  В  Г  Н  Д  Е  К  У  Ч  М  Ы  Л  О  Н  Г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  Ч  Ш  Х  Э  О  М  К  У  С  Т  Р  Ю  З Л  Н  А  Р  Б  У  З  Ц  В  О  Я  З  У  Б  К  Е Я  С  Л  О  Н   Ю  З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 М  А  М  А  Р  О  Л  Б  Л  И  С  А  Ж  Ч  А  Х  Н  О  С  П  Р  П  А  П  А  Д  Ч  М  А  К  Е О  Л  Я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6. Найди и обведи все слова в строч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  О  З  А  Я  Ц  Р  Ы  З  Е  О  А  Л  Д  О  М  Я  И  К  О  З  А  В  Г  Н  Д  Е  К  У  Ч  М  Ы  Л  О  Н  Г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  Ч  Ш  Х  Э  О  М  К  У  С  Т  Р  Ю  З Л  Н  А  Р  Б  У  З  Ц  В  О  Я  З  У  Б  К  Е Я  С  Л  О  Н   Ю  З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 М  А  М  А  Р  О  Л  Б  Л  И  С  А  Ж  Ч  А  Х  Н  О  С  П  Р  П  А  П  А  Д  Ч  М  А  К  Е О  Л  Я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6. Найди и обведи все слова в строч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  О  З  А  Я  Ц  Р  Ы  З  Е  О  А  Л  Д  О  М  Я  И  К  О  З  А  В  Г  Н  Д  Е  К  У  Ч  М  Ы  Л  О  Н  Г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  Ч  Ш  Х  Э  О  М  К  У  С  Т  Р  Ю  З Л  Н  А  Р  Б  У  З  Ц  В  О  Я  З  У  Б  К  Е Я  С  Л  О  Н   Ю  З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 М  А  М  А  Р  О  Л  Б  Л  И  С  А  Ж  Ч  А  Х  Н  О  С  П  Р  П  А  П  А  Д  Ч  М  А  К  Е О  Л  Я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.Найди все слова в строчках и обведи 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  М  К  Е  Ю  М  Я  Ч  К  Т  Р  У  Ф  Э  М  К  Б  Я  С  О  К  Ф  Ю  Н Т  Л  Т  А  О  Ш  Ъ  С  В  П  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  А  Л  И  Б  Щ  Э  Р  Н  Ш  А  Р  Л  Ф  Ц  И  О  З  У  А  Б  Ш  У  Б  А  Р  Ф  К  Б  О  Р  В  Г  Е  Ж  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Н  Т  Р  К  Д  Е  Л  М  Т  Б  С  У  П  Б  У  К  В  А  О  У  Б  Н  Р  Ф  С  Ч  М  Щ  В  Е  Т  Е  Р  Л  Т  Я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  Л  А  П  А  З  К  З  И  М  А  Ф  Ц  Ч  Р  Щ  Я  Ж  Э  М  О  Л  О Д  Е  Ц  Г  В  У  М  Н  И  Ц  А  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.Найди все слова в строчках и обведи 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  М  К  Е  Ю  М  Я  Ч  К  Т  Р  У  Ф  Э  М  К  Б  Я  С  О  К  Ф  Ю  Н Т  Л  Т  А  О  Ш  Ъ  С  В  П  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  А  Л  И  Б  Щ  Э  Р  Н  Ш  А  Р  Л  Ф  Ц  И  О  З  У  А  Б  Ш  У  Б  А  Р  Ф  К  Б  О  Р  В  Г  Е  Ж  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Н  Т  Р  К  Д  Е  Л  М  Т  Б  С  У  П  Б  У  К  В  А  О  У  Б  Н  Р  Ф  С  Ч  М  Щ  В  Е  Т  Е  Р  Л  Т  Я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  Л  А  П  А  З  К  З  И  М  А  Ф  Ц  Ч  Р  Щ  Я  Ж  Э  М  О  Л  О Д  Е  Ц  Г  В  У  М  Н  И  Ц  А  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.Найди все слова в строчках и обведи 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  М  К  Е  Ю  М  Я  Ч  К  Т  Р  У  Ф  Э  М  К  Б  Я  С  О  К  Ф  Ю  Н Т  Л  Т  А  О  Ш  Ъ  С  В  П  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  А  Л  И  Б  Щ  Э  Р  Н  Ш  А  Р  Л  Ф  Ц  И  О  З  У  А  Б  Ш  У  Б  А  Р  Ф  К  Б  О  Р  В  Г  Е  Ж  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Н  Т  Р  К  Д  Е  Л  М  Т  Б  С  У  П  Б  У  К  В  А  О  У  Б  Н  Р  Ф  С  Ч  М  Щ  В  Е  Т  Е  Р  Л  Т  Я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  Л  А  П  А  З  К  З  И  М  А  Ф  Ц  Ч  Р  Щ  Я  Ж  Э  М  О  Л  О Д  Е  Ц  Г  В  У  М  Н  И  Ц  А  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.Найди все слова в строчках и обведи 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  М  К  Е  Ю  М  Я  Ч  К  Т  Р  У  Ф  Э  М  К  Б  Я  С  О  К  Ф  Ю  Н Т  Л  Т  А  О  Ш  Ъ  С  В  П  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  А  Л  И  Б  Щ  Э  Р  Н  Ш  А  Р  Л  Ф  Ц  И  О  З  У  А  Б  Ш  У  Б  А  Р  Ф  К  Б  О  Р  В  Г  Е  Ж  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Н  Т  Р  К  Д  Е  Л  М  Т  Б  С  У  П  Б  У  К  В  А  О  У  Б  Н  Р  Ф  С  Ч  М  Щ  В  Е  Т  Е  Р  Л  Т  Я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  Л  А  П  А  З  К  З  И  М  А  Ф  Ц  Ч  Р  Щ  Я  Ж  Э  М  О  Л  О Д  Е  Ц  Г  В  У  М  Н  И  Ц  А  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.Найди все слова в строчках и обведи 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  М  К  Е  Ю  М  Я  Ч  К  Т  Р  У  Ф  Э  М  К  Б  Я  С  О  К  Ф  Ю  Н Т  Л  Т  А  О  Ш  Ъ  С  В  П  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  А  Л  И  Б  Щ  Э  Р  Н  Ш  А  Р  Л  Ф  Ц  И  О  З  У  А  Б  Ш  У  Б  А  Р  Ф  К  Б  О  Р  В  Г  Е  Ж  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Н  Т  Р  К  Д  Е  Л  М  Т  Б  С  У  П  Б  У  К  В  А  О  У  Б  Н  Р  Ф  С  Ч  М  Щ  В  Е  Т  Е  Р  Л  Т  Я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  Л  А  П  А  З  К  З  И  М  А  Ф  Ц  Ч  Р  Щ  Я  Ж  Э  М  О  Л  О Д  Е  Ц  Г  В  У  М  Н  И  Ц  А  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.Найди все слова в строчках и обведи 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  М  К  Е  Ю  М  Я  Ч  К  Т  Р  У  Ф  Э  М  К  Б  Я  С  О  К  Ф  Ю  Н Т  Л  Т  А  О  Ш  Ъ  С  В  П  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  А  Л  И  Б  Щ  Э  Р  Н  Ш  А  Р  Л  Ф  Ц  И  О  З  У  А  Б  Ш  У  Б  А  Р  Ф  К  Б  О  Р  В  Г  Е  Ж  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Н  Т  Р  К  Д  Е  Л  М  Т  Б  С  У  П  Б  У  К  В  А  О  У  Б  Н  Р  Ф  С  Ч  М  Щ  В  Е  Т  Е  Р  Л  Т  Я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  Л  А  П  А  З  К  З  И  М  А  Ф  Ц  Ч  Р  Щ  Я  Ж  Э  М  О  Л  О Д  Е  Ц  Г  В  У  М  Н  И  Ц  А  Й 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зови слова, противоположные по смыслу.                     Назови обобщающим словом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й-                    Начало-                    Яблоко, банан-                   Пила, топор-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й-                   Далеко-                    Кроссовки, ботинки-           Дождь, снег-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                          Острый-                   Пчела, бабочка-        Водитель,продавец-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-                           Закрывать-               Кресло, шкаф-      Пылесос, холодильник-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6"/>
    </w:lvlOverride>
  </w:num>
  <w:num w:numId="9">
    <w:abstractNumId w:val="2"/>
    <w:lvlOverride w:ilvl="0">
      <w:startOverride w:val="6"/>
    </w:lvlOverride>
  </w:num>
  <w:num w:numId="10">
    <w:abstractNumId w:val="5"/>
    <w:lvlOverride w:ilvl="0">
      <w:startOverride w:val="6"/>
    </w:lvlOverride>
  </w:num>
  <w:num w:numId="11">
    <w:abstractNumId w:val="3"/>
    <w:lvlOverride w:ilvl="0">
      <w:startOverride w:val="6"/>
    </w:lvlOverride>
  </w:num>
  <w:num w:numId="12">
    <w:abstractNumId w:val="1"/>
    <w:lvlOverride w:ilvl="0">
      <w:startOverride w:val="6"/>
    </w:lvlOverride>
  </w:num>
  <w:num w:numId="13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06:00Z</dcterms:created>
  <dc:creator>Zam</dc:creator>
  <dc:description/>
  <cp:keywords/>
  <dc:language>en-US</dc:language>
  <cp:lastModifiedBy>Zam</cp:lastModifiedBy>
  <cp:lastPrinted>2010-02-26T22:34:00Z</cp:lastPrinted>
  <dcterms:modified xsi:type="dcterms:W3CDTF">2010-03-02T06:19:00Z</dcterms:modified>
  <cp:revision>4</cp:revision>
  <dc:subject/>
  <dc:title/>
</cp:coreProperties>
</file>